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2782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0 febbrai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Ufficio Scolastico Regionale per il Venet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va de Blasio – S. Croce 1299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enezia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left="1080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° Concorso Nazionale Corale di Vittorio Veneto (TV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In allegato si trasmette alle SS.LL. il Bando del concorso nazionale corale  che si terrà nell’ambito del 44° Concorso Nazionale Corale di Vittorio Veneto (TV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l concorso è patrocinato dalla Direzione Generale dell’ Ufficio Scolastico Regionale per il Venet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La 44ma edizione prevede l'istituzione delle categorie “Voci bianche” e “Cori giovanili” aperte alla partecipazione delle numerose realtà corali operanti nelle scuol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In considerazione della valenza formativa dell'iniziativa, che è in linea con le direttive del Comitato Nazionale per l'apprendimento pratico della musica, si pregano le SS.LL.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Il Dirigente Coordinato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F/to   Maria Caterina Sgamba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41:00Z</dcterms:created>
  <dc:creator>GRAZIA</dc:creator>
  <dc:description/>
  <cp:keywords/>
  <dc:language>en-US</dc:language>
  <cp:lastModifiedBy>M.I.U.R.</cp:lastModifiedBy>
  <cp:lastPrinted>2010-02-10T11:43:00Z</cp:lastPrinted>
  <dcterms:modified xsi:type="dcterms:W3CDTF">2010-02-16T16:03:00Z</dcterms:modified>
  <cp:revision>6</cp:revision>
  <dc:subject/>
  <dc:title>GRAZIA</dc:title>
</cp:coreProperties>
</file>