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775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febbr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,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de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XIII Concorso nazionale musicale e XIII Estemporanea di pittura “Città di Pagani”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Si trasmette alle SS.LL. il bando relativo ai due concorsi in epigrafe organizzati dalla S.M. “S. Alfonso dei Liguori” di Pagani (SA) con preghiera  di dare ampia diffusione alle iniziative.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F/to  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28:00Z</dcterms:created>
  <dc:creator>GRAZIA</dc:creator>
  <dc:description/>
  <cp:keywords/>
  <dc:language>en-US</dc:language>
  <cp:lastModifiedBy>M.I.U.R.</cp:lastModifiedBy>
  <dcterms:modified xsi:type="dcterms:W3CDTF">2010-02-16T16:00:00Z</dcterms:modified>
  <cp:revision>7</cp:revision>
  <dc:subject/>
  <dc:title>GRAZIA</dc:title>
</cp:coreProperties>
</file>