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2241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 febbraio 20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805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i Uffici Scolastici Regional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p.c. Al Dirigente Scolastic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’Istituto Comprensiv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L. Staibano”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ori (SA)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rassegna.teater@libero.i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8440"/>
      </w:tblGrid>
      <w:tr>
        <w:trPr>
          <w:trHeight w:val="141" w:hRule="atLeast"/>
        </w:trPr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440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Rassegna Nazionale di Teatro e  Scuola “TeaTer – Teatro e territorio”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In allegato si trasmettono alle SS.LL. il progetto, il regolamento e il modello di domanda di partecipazione alla rassegna nazionale </w:t>
      </w:r>
      <w:r>
        <w:rPr>
          <w:b/>
          <w:i/>
          <w:sz w:val="24"/>
          <w:szCs w:val="24"/>
        </w:rPr>
        <w:t>“Teatro e Territorio”</w:t>
      </w:r>
      <w:r>
        <w:rPr>
          <w:sz w:val="24"/>
          <w:szCs w:val="24"/>
        </w:rPr>
        <w:t xml:space="preserve"> organizzata dall’Istituto Comprensivo Statale “Luigi Staibano” di Maiori (SA), in collaborazione con il Comune di Maiori (SA) e il CEA – Fiordo di Furore di Legambiente Campani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La domanda di partecipazione dovrà pervenire alla segreteria della rassegna entro il </w:t>
      </w:r>
      <w:r>
        <w:rPr>
          <w:b/>
          <w:sz w:val="24"/>
          <w:szCs w:val="24"/>
        </w:rPr>
        <w:t>13 marzo 2010</w:t>
      </w:r>
      <w:r>
        <w:rPr>
          <w:sz w:val="24"/>
          <w:szCs w:val="24"/>
        </w:rPr>
        <w:t xml:space="preserve"> secondo le modalità contenute nel bando.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e SS.LL. sono pregate di dare ampia diffusione all’iniziativ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Il Dirigente Coordinator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F/to  Maria Caterina Sgambati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ssegna.teater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32:00Z</dcterms:created>
  <dc:creator>GRAZIA</dc:creator>
  <dc:description/>
  <cp:keywords/>
  <dc:language>en-US</dc:language>
  <cp:lastModifiedBy>M.I.U.R.</cp:lastModifiedBy>
  <dcterms:modified xsi:type="dcterms:W3CDTF">2010-02-08T10:50:00Z</dcterms:modified>
  <cp:revision>8</cp:revision>
  <dc:subject/>
  <dc:title>GRAZIA</dc:title>
</cp:coreProperties>
</file>