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239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 febbr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40"/>
      </w:tblGrid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Liceo Classico “E.Torricell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en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segreteria@liceotorricelli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oncorso Erasmo da Rotterdam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4"/>
        </w:rPr>
        <w:tab/>
      </w:r>
      <w:r>
        <w:rPr>
          <w:bCs/>
          <w:sz w:val="28"/>
          <w:szCs w:val="28"/>
        </w:rPr>
        <w:t xml:space="preserve">In allegato si trasmettono alle SS.LL. il bando e la scheda di partecipazione al concorso di traduzione dal latino medievale e moderno </w:t>
      </w:r>
      <w:r>
        <w:rPr>
          <w:b/>
          <w:bCs/>
          <w:i/>
          <w:sz w:val="28"/>
          <w:szCs w:val="28"/>
        </w:rPr>
        <w:t>“Erasmo da Rotterdam”</w:t>
      </w:r>
      <w:r>
        <w:rPr>
          <w:bCs/>
          <w:sz w:val="28"/>
          <w:szCs w:val="28"/>
        </w:rPr>
        <w:t>, indetto dal Liceo Torricelli di Faenz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Il concorso consisterà nella traduzione dal latino di un testo in prosa di epoca medioevale, umanistica, moderna o contemporanea ed è inserito tra le iniziative di promozione delle eccellenze ai sensi del D.Lgs 262 del 29 dicembre 2007 del MIUR. 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F/to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liceotorricell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14:00Z</dcterms:created>
  <dc:creator>GRAZIA</dc:creator>
  <dc:description/>
  <cp:keywords/>
  <dc:language>en-US</dc:language>
  <cp:lastModifiedBy>M.I.U.R.</cp:lastModifiedBy>
  <cp:lastPrinted>2010-02-08T10:37:00Z</cp:lastPrinted>
  <dcterms:modified xsi:type="dcterms:W3CDTF">2010-02-08T09:38:00Z</dcterms:modified>
  <cp:revision>6</cp:revision>
  <dc:subject/>
  <dc:title>GRAZIA</dc:title>
</cp:coreProperties>
</file>