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223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febbra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ali e paritar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de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° Concorso Nazionale Ecole Instrument de Paix – Associazione Scuola strumento di Pace Italia 2009/2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In allegato alla presente si trasmette alle SS.LL il testo del  39° Concorso Nazionale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Ecole Instrument de Paix dell’Associazione Scuola Strumento di Pace Italia</w:t>
      </w:r>
      <w:r>
        <w:rPr>
          <w:sz w:val="28"/>
          <w:szCs w:val="28"/>
        </w:rPr>
        <w:t xml:space="preserve"> relativo all’a.s. 2009/2010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l  Concorso è stato predisposto in attuazione del Protocollo d’Intesa sottoscritto dall’ E.I.P Italia con  il MIUR il 19 gennaio 2009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iniziativa è anche finalizzata all’attuazione del programma di sperimentazione dell’insegnamento di “Cittadinanza e Costituzione” nonché alle attività di sviluppo dell’educazione alla pace e ai diritti umani eventualmente deliberate dagli OO.CC. delle scuole e previste dal Piano dell’Offerta Formativa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ogni ulteriore comunicazione e informazione le SS.LL. potranno contattare la segreteria dell’ Associazione ai numeri telefonici: 06/58332203 -06/- Fax 06/5800561 o inviare una e-mail all’indirizzo: </w:t>
      </w:r>
      <w:hyperlink r:id="rId2">
        <w:r>
          <w:rPr>
            <w:rStyle w:val="InternetLink"/>
            <w:sz w:val="28"/>
            <w:szCs w:val="28"/>
          </w:rPr>
          <w:t>sirena_eip@fastwebnet.it</w:t>
        </w:r>
      </w:hyperlink>
      <w:r>
        <w:rPr>
          <w:sz w:val="28"/>
          <w:szCs w:val="28"/>
        </w:rPr>
        <w:t xml:space="preserve"> o consultare il sito </w:t>
      </w:r>
      <w:hyperlink r:id="rId3">
        <w:r>
          <w:rPr>
            <w:rStyle w:val="InternetLink"/>
            <w:sz w:val="28"/>
            <w:szCs w:val="28"/>
          </w:rPr>
          <w:t>www.eipitalia,it</w:t>
        </w:r>
      </w:hyperlink>
      <w:r>
        <w:rPr>
          <w:sz w:val="28"/>
          <w:szCs w:val="28"/>
        </w:rPr>
        <w:t xml:space="preserve"> o la piattaforma </w:t>
      </w:r>
      <w:hyperlink r:id="rId4">
        <w:r>
          <w:rPr>
            <w:rStyle w:val="InternetLink"/>
            <w:sz w:val="28"/>
            <w:szCs w:val="28"/>
          </w:rPr>
          <w:t>www.cittadinanzaecostituzione.org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F/to      Maria Caterina Sgambati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a_eip@fastwebnet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ittadinanzaecostituzione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3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2-08T09:02:00Z</dcterms:modified>
  <cp:revision>6</cp:revision>
  <dc:subject/>
  <dc:title>GRAZIA</dc:title>
</cp:coreProperties>
</file>