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 AOODRCA.UFF.8 – N. 217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8 gennaio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II edizione Concorso “Alla scoperta del tuo Paese”- a.s. 2010/11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Si porta a conoscenza delle SS.LL. che il Ministero dell'Istruzione, dell'Università e della Ricerca e il Ministero per i Beni e le Attività Culturali per l’a.s. 2009-10 hanno sostenuto l'iniziativa a carattere nazionale </w:t>
      </w:r>
      <w:r>
        <w:rPr>
          <w:b/>
          <w:i/>
          <w:sz w:val="28"/>
          <w:szCs w:val="28"/>
        </w:rPr>
        <w:t>“Alla Scoperta del tuo paese</w:t>
      </w:r>
      <w:r>
        <w:rPr>
          <w:sz w:val="28"/>
          <w:szCs w:val="28"/>
        </w:rPr>
        <w:t>”, divulgata con nota Prot. Num. 0001582 del 17/03/2009, al fine di promuovere gli scambi culturali e veicolare la conoscenza della storia nazionale attraverso i viaggi di istruzione di gruppi di studenti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Tutto ciò premesso, si comunica che è stata bandita una seconda edizione del concorso relativo ai viaggi di gemellaggio “</w:t>
      </w:r>
      <w:r>
        <w:rPr>
          <w:b/>
          <w:i/>
          <w:sz w:val="28"/>
          <w:szCs w:val="28"/>
        </w:rPr>
        <w:t>Alla scoperta del tuo paese”</w:t>
      </w:r>
      <w:r>
        <w:rPr>
          <w:sz w:val="28"/>
          <w:szCs w:val="28"/>
        </w:rPr>
        <w:t xml:space="preserve"> per l'a.s. 2010-2011 di cui, in allegato, si trasmette il bando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Per eventuali chiarimenti è possibile contattare la segreteria organizzativa sita presso l'Associazione Mecenate '90 (06/6781041, 06/83764533; </w:t>
      </w:r>
      <w:hyperlink r:id="rId2">
        <w:r>
          <w:rPr>
            <w:rStyle w:val="InternetLink"/>
            <w:sz w:val="28"/>
            <w:szCs w:val="28"/>
          </w:rPr>
          <w:t>info@allascopertadeltuopaese.it</w:t>
        </w:r>
      </w:hyperlink>
      <w:r>
        <w:rPr>
          <w:sz w:val="28"/>
          <w:szCs w:val="28"/>
        </w:rPr>
        <w:t xml:space="preserve"> 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Le S.S.L.L. sono pregate di assicurare la massima diffusione della presente nota all’interno delle istituzioni scolastiche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igente Coordinat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F/to   Maria Caterina Sgamba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llascopertadeltuopaes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31:00Z</dcterms:created>
  <dc:creator>GRAZIA</dc:creator>
  <dc:description/>
  <cp:keywords/>
  <dc:language>en-US</dc:language>
  <cp:lastModifiedBy>M.I.U.R.</cp:lastModifiedBy>
  <cp:lastPrinted>2010-01-28T12:31:00Z</cp:lastPrinted>
  <dcterms:modified xsi:type="dcterms:W3CDTF">2010-02-05T12:20:00Z</dcterms:modified>
  <cp:revision>5</cp:revision>
  <dc:subject/>
  <dc:title>GRAZIA</dc:title>
</cp:coreProperties>
</file>