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217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28 gennai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Felice Napolitan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info@fondazionepremiocimitile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VII edizione – Borsa di studio “Lettura e Scrittura creativa” – Fondazione Cimitile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n allegato si trasmette alle SS.LL. il Bando della VII edizione del concorso </w:t>
      </w:r>
      <w:r>
        <w:rPr>
          <w:b/>
          <w:i/>
          <w:sz w:val="28"/>
          <w:szCs w:val="28"/>
        </w:rPr>
        <w:t>“Lettura e Scrittura creativa”</w:t>
      </w:r>
      <w:r>
        <w:rPr>
          <w:sz w:val="28"/>
          <w:szCs w:val="28"/>
        </w:rPr>
        <w:t xml:space="preserve"> indetto dalla Fondazione Premio Cimatile e aperto alla partecipazione degli alunni delle scuole di ogni ordine e grad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Questa edizione avrà per tema </w:t>
      </w:r>
      <w:r>
        <w:rPr>
          <w:b/>
          <w:i/>
          <w:sz w:val="28"/>
          <w:szCs w:val="28"/>
        </w:rPr>
        <w:t>“La diversità di abitudini, usi, costumi, sfumature linguistiche e posizione geografica, motivi di un confronto utile e positivo al fine di riscoprire e di cooperare nella costruzione di una più salda identità nazionale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a data di scadenza per l’inoltro degli elaborati, secondo le modalità previste dal Bando, è fissata al </w:t>
      </w:r>
      <w:r>
        <w:rPr>
          <w:b/>
          <w:sz w:val="28"/>
          <w:szCs w:val="28"/>
        </w:rPr>
        <w:t>31 marzo 20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SS.LL. sono pregate di dare ampia diffusione alla presente nota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Il Dirigente Coordinator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 xml:space="preserve">   F/to   Maria Caterina Sgambati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fondazionepremiocimitil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1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10-02-05T10:16:00Z</dcterms:modified>
  <cp:revision>9</cp:revision>
  <dc:subject/>
  <dc:title>GRAZIA</dc:title>
</cp:coreProperties>
</file>