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2168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8 genn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843"/>
      </w:tblGrid>
      <w:tr>
        <w:trPr/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SIS “A.Fantoni”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Via Gregorio Barbarigo, 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usone (BG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segreteria@istitutofantoni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IX Edizione Certamen Clusonens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 allegato si trasmettono alle SS.LL. il Bando e il Regolamento per la partecipazione alla IX edizione del </w:t>
      </w:r>
      <w:r>
        <w:rPr>
          <w:b/>
          <w:i/>
          <w:sz w:val="28"/>
          <w:szCs w:val="28"/>
        </w:rPr>
        <w:t xml:space="preserve">Certamen Clusonense </w:t>
      </w:r>
      <w:r>
        <w:rPr>
          <w:sz w:val="28"/>
          <w:szCs w:val="28"/>
        </w:rPr>
        <w:t>organizzato dall’Istituto “A. Fantoni” di Clusone (BG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>Si ricorda che il Certamen è compreso tra le iniziative di valorizzazione delle eccellenze previste dal MIUR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>Le SS.LL. sono pregate di dare ampia diffusione alla presente nota.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F/to 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istitutofanton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38:00Z</dcterms:created>
  <dc:creator>GRAZIA</dc:creator>
  <dc:description/>
  <cp:keywords/>
  <dc:language>en-US</dc:language>
  <cp:lastModifiedBy>M.I.U.R.</cp:lastModifiedBy>
  <dcterms:modified xsi:type="dcterms:W3CDTF">2010-02-05T09:05:00Z</dcterms:modified>
  <cp:revision>5</cp:revision>
  <dc:subject/>
  <dc:title>GRAZIA</dc:title>
</cp:coreProperties>
</file>