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 -20534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6 dicembre 2010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p.c. Leonardo Gall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ponsabile Premio Letterari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2033 Progetto SUD”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premio2033progettosud@gmail.com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Premio internazionale letterario “2033 Progetto SUD”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Default"/>
        <w:spacing w:lineRule="auto" w:line="360"/>
        <w:jc w:val="both"/>
        <w:rPr/>
      </w:pPr>
      <w:r>
        <w:rPr>
          <w:rFonts w:eastAsia="Calibri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In allegato si trasmette alle SS.LL. il bando del concorso letterario internazionale </w:t>
      </w:r>
      <w:r>
        <w:rPr>
          <w:rFonts w:cs="Times New Roman" w:ascii="Times New Roman" w:hAnsi="Times New Roman"/>
          <w:b/>
          <w:i/>
          <w:sz w:val="28"/>
          <w:szCs w:val="28"/>
        </w:rPr>
        <w:t>“2033Progetto SUD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promosso dall’omonima Associazione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E’ possibile partecipare con epigrammi, aforismi e pensieri che abbiano come tema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“Il sud del futuro: la speranza, la rinascita, il cambiamento”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La scadenza per l’inoltro degli elaborati, secondo le modalità del bando, è fissata al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9 febbraio 201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Le SS.LL. sono pregate di dare ampia diffusione all’iniziativa.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F.to Alessandra Monda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Direzione Generale-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">
    <w:name w:val=" Carattere Carattere"/>
    <w:basedOn w:val="Carpredefinitoparagrafo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mio2033progettosud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7:41:00Z</dcterms:created>
  <dc:creator>GRAZIA</dc:creator>
  <dc:description/>
  <cp:keywords/>
  <dc:language>en-US</dc:language>
  <cp:lastModifiedBy>M.I.U.R.</cp:lastModifiedBy>
  <dcterms:modified xsi:type="dcterms:W3CDTF">2010-12-09T13:58:00Z</dcterms:modified>
  <cp:revision>5</cp:revision>
  <dc:subject/>
  <dc:title>GRAZIA</dc:title>
</cp:coreProperties>
</file>