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3432175</wp:posOffset>
            </wp:positionH>
            <wp:positionV relativeFrom="page">
              <wp:posOffset>1117600</wp:posOffset>
            </wp:positionV>
            <wp:extent cx="702945" cy="643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L'Associazio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33 PROGETTO SUD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www.2033progettosud.it/Premio2033.ht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 il patrocinio e la collaborazione di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037455</wp:posOffset>
            </wp:positionH>
            <wp:positionV relativeFrom="paragraph">
              <wp:posOffset>46990</wp:posOffset>
            </wp:positionV>
            <wp:extent cx="958850" cy="586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606" w:dyaOrig="1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8pt;height:47.9pt" filled="f" o:ole="">
            <v:imagedata r:id="rId5" o:title=""/>
          </v:shape>
          <o:OLEObject Type="Embed" ProgID="" ShapeID="ole_rId4" DrawAspect="Content" ObjectID="_226396963" r:id="rId4"/>
        </w:object>
      </w:r>
      <w:r>
        <w:rPr>
          <w:rFonts w:eastAsia="Times New Roman" w:cs="Times New Roman"/>
          <w:b/>
          <w:bCs/>
        </w:rPr>
        <w:t xml:space="preserve">                 </w:t>
      </w:r>
      <w:r>
        <w:rPr>
          <w:b/>
          <w:bCs/>
        </w:rPr>
        <w:drawing>
          <wp:inline distT="0" distB="0" distL="0" distR="0">
            <wp:extent cx="589915" cy="6165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</w:rPr>
        <w:t xml:space="preserve">                  </w:t>
      </w:r>
      <w:r>
        <w:rPr>
          <w:b/>
          <w:bCs/>
        </w:rPr>
        <w:drawing>
          <wp:inline distT="0" distB="0" distL="0" distR="0">
            <wp:extent cx="552450" cy="609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</w:rPr>
        <w:t xml:space="preserve">               </w:t>
      </w:r>
      <w:r>
        <w:rPr>
          <w:b/>
          <w:bCs/>
        </w:rPr>
        <w:drawing>
          <wp:inline distT="0" distB="0" distL="0" distR="0">
            <wp:extent cx="732790" cy="36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2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Confapi Caserta</w:t>
        <w:tab/>
        <w:t xml:space="preserve">                    Comune di Caserta          Comune di Montelepre             Pro Loco Montelepre               Associazione Atma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489325</wp:posOffset>
            </wp:positionH>
            <wp:positionV relativeFrom="paragraph">
              <wp:posOffset>4445</wp:posOffset>
            </wp:positionV>
            <wp:extent cx="1117600" cy="10458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 con l'ausilio dello Staff del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mio Internazionale di Poes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s Aureu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SEN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emio Letterario Internazionale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/>
        <w:t xml:space="preserve">E' possibile partecipare sottoponendo alla giuria entro il </w:t>
      </w:r>
      <w:r>
        <w:rPr>
          <w:b/>
          <w:bCs/>
        </w:rPr>
        <w:t>19 Febbraio 2010</w:t>
      </w:r>
      <w:r>
        <w:rPr/>
        <w:t xml:space="preserve"> un pensiero di max 250 battute a tema. Per maggiori informazioni consultare il bando che troverete in allegato in formato pdf e word. Per ulteriori informazione </w:t>
      </w:r>
      <w:hyperlink r:id="rId10" w:tgtFrame="_blank">
        <w:r>
          <w:rPr>
            <w:rStyle w:val="InternetLink"/>
            <w:b/>
            <w:bCs/>
            <w:i/>
            <w:iCs/>
          </w:rPr>
          <w:t>www.2033progettosud.it</w:t>
        </w:r>
      </w:hyperlink>
      <w:r>
        <w:rPr/>
        <w:br/>
      </w:r>
      <w:r>
        <w:rPr>
          <w:b/>
          <w:bCs/>
        </w:rPr>
        <w:br/>
        <w:t>GRAZIE</w:t>
        <w:br/>
      </w:r>
    </w:p>
    <w:p>
      <w:pPr>
        <w:pStyle w:val="Normal"/>
        <w:jc w:val="center"/>
        <w:rPr/>
      </w:pPr>
      <w:r>
        <w:rPr>
          <w:b/>
          <w:bCs/>
          <w:color w:val="FF0000"/>
          <w:sz w:val="78"/>
          <w:szCs w:val="78"/>
        </w:rPr>
        <w:t>2</w:t>
      </w:r>
      <w:r>
        <w:rPr>
          <w:b/>
          <w:bCs/>
          <w:sz w:val="78"/>
          <w:szCs w:val="78"/>
        </w:rPr>
        <w:t xml:space="preserve">033 </w:t>
      </w:r>
      <w:r>
        <w:rPr>
          <w:b/>
          <w:bCs/>
          <w:color w:val="FF0000"/>
          <w:sz w:val="78"/>
          <w:szCs w:val="78"/>
        </w:rPr>
        <w:t>P</w:t>
      </w:r>
      <w:r>
        <w:rPr>
          <w:b/>
          <w:bCs/>
          <w:sz w:val="78"/>
          <w:szCs w:val="78"/>
        </w:rPr>
        <w:t xml:space="preserve">ROGETTO </w:t>
      </w:r>
      <w:r>
        <w:rPr>
          <w:b/>
          <w:bCs/>
          <w:color w:val="FF0000"/>
          <w:sz w:val="78"/>
          <w:szCs w:val="78"/>
        </w:rPr>
        <w:t>S</w:t>
      </w:r>
      <w:r>
        <w:rPr>
          <w:b/>
          <w:bCs/>
          <w:sz w:val="78"/>
          <w:szCs w:val="78"/>
        </w:rPr>
        <w:t>UD</w:t>
      </w:r>
    </w:p>
    <w:p>
      <w:pPr>
        <w:pStyle w:val="Normal"/>
        <w:jc w:val="center"/>
        <w:rPr>
          <w:b/>
          <w:b/>
          <w:bCs/>
          <w:sz w:val="78"/>
          <w:szCs w:val="78"/>
        </w:rPr>
      </w:pPr>
      <w:r>
        <w:rPr>
          <w:b/>
          <w:bCs/>
          <w:sz w:val="78"/>
          <w:szCs w:val="7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15055" cy="172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Epigrammi, aforismi, pensieri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50"/>
          <w:szCs w:val="50"/>
        </w:rPr>
        <w:t xml:space="preserve">I </w:t>
      </w:r>
      <w:r>
        <w:rPr>
          <w:b/>
          <w:bCs/>
          <w:sz w:val="50"/>
          <w:szCs w:val="50"/>
        </w:rPr>
        <w:t>EDIZIONE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RT.1</w:t>
      </w:r>
      <w:r>
        <w:rPr/>
        <w:t xml:space="preserve"> Modalità di partecipazion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ssono partecipare tutti i poeti residenti in Italia o all'estero “con il sud nel cuore”, con un pensiero, un epigramma, una frase, un aforisma (MAX 250 BATTUTE) che abbia come t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“</w:t>
      </w:r>
      <w:r>
        <w:rPr>
          <w:rFonts w:eastAsia="Times New Roman" w:cs="Times New Roman"/>
          <w:i/>
          <w:iCs/>
          <w:u w:val="single"/>
        </w:rPr>
        <w:t xml:space="preserve"> </w:t>
      </w:r>
      <w:r>
        <w:rPr>
          <w:i/>
          <w:iCs/>
          <w:u w:val="single"/>
        </w:rPr>
        <w:t>Il sud del futuro: la speranza, la rinascita, il cambiamento”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</w:rPr>
        <w:t>ART.2</w:t>
      </w:r>
      <w:r>
        <w:rPr/>
        <w:t xml:space="preserve"> Invio degli elabor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ECIZPAZIONE  VIA POST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l'elaborato in due (2) copie, di cui una (1) contente nome cognome, recapito postale e telefonico e la seguente dichiarazione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Dichiaro che gli elaborati da me presentati al Premio sono frutto della mia creazione personale, inediti, non premiati ad altri concorsi. Sono consapevole che false attestazioni configurano un illecito perseguibile a norma di legge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ovrà pervenire alla segreteria del Prem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EMIO 2033 PROGETTO SUD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 LOCO MONTELEPR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A ROMA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0040 MONTELEPRE (P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CIL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ECIPAZIONE VIA EMAIL</w:t>
      </w:r>
    </w:p>
    <w:p>
      <w:pPr>
        <w:pStyle w:val="Normal"/>
        <w:jc w:val="both"/>
        <w:rPr/>
      </w:pPr>
      <w:r>
        <w:rPr/>
        <w:t>l'elaborato in allegato documento word, contenente: nome, cognome, recapito postale e telefonico e la dichiarazione di cui sopra, dovrà pervenire alla seguente casella di posta elettro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mio2033progettosud@gmail.c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3 </w:t>
      </w:r>
      <w:r>
        <w:rPr/>
        <w:t xml:space="preserve">Le opere dovranno pervenire inderogabilmente entro e non oltre il </w:t>
      </w:r>
      <w:r>
        <w:rPr>
          <w:b/>
        </w:rPr>
        <w:t>19 FEBBRAIO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RT.4 </w:t>
      </w:r>
      <w:r>
        <w:rPr/>
        <w:t>La premiazione avverrà nell'</w:t>
      </w:r>
      <w:r>
        <w:rPr>
          <w:b/>
          <w:bCs/>
        </w:rPr>
        <w:t xml:space="preserve">Aprile del 2011 </w:t>
      </w:r>
      <w:r>
        <w:rPr/>
        <w:t>previo imprevi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5 PREMI: </w:t>
      </w:r>
    </w:p>
    <w:p>
      <w:pPr>
        <w:pStyle w:val="Normal"/>
        <w:jc w:val="both"/>
        <w:rPr/>
      </w:pPr>
      <w:r>
        <w:rPr/>
        <w:t>Sono previsti i seguenti pre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autori delle </w:t>
      </w:r>
      <w:r>
        <w:rPr>
          <w:b/>
          <w:bCs/>
        </w:rPr>
        <w:t xml:space="preserve">10 migliori opere  </w:t>
      </w:r>
      <w:r>
        <w:rPr/>
        <w:t>riceveran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TROFEO 2033 PROGETTO SUD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 xml:space="preserve">PUBBLICAZIONE NELL'ANTOLOGIA UFFICIALE DEL PREMIO </w:t>
      </w:r>
      <w:r>
        <w:rPr/>
        <w:t>(contente la prefazione di un noto esponente della letteratura contemporanea)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ATTESTATO DI MERI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'autore della miglior opera presentata al concorso sarà investito AMBASCIATORE DEL PREMIO INTERNAZIONALE MONS AUREUS in occasione del GRAN GALA' DEL MONS AUREUS 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segreteria del Premio inoltre si riserva il diritto di pubblicare le migliori opere nella suddetta ANTOLOGIA.</w:t>
      </w:r>
    </w:p>
    <w:p>
      <w:pPr>
        <w:pStyle w:val="Normal"/>
        <w:jc w:val="both"/>
        <w:rPr/>
      </w:pPr>
      <w:r>
        <w:rPr>
          <w:b/>
        </w:rPr>
        <w:t xml:space="preserve">ART.6 </w:t>
      </w:r>
      <w:r>
        <w:rPr/>
        <w:t>I premi verranno consegnati esclusivamente il giorno della premiazione al diretto interessato, la presenza è indispensabile per l’assegnazione del prem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.7 “PREMI SPECIALI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La giuria si riserva il diritto di assegnare altri premi, motivandone la scel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8 </w:t>
      </w:r>
      <w:r>
        <w:rPr/>
        <w:t xml:space="preserve">Le decisioni della Giuria del Concorso sono inappellabili e definitive. La partecipazione al concorso implica la piena ed integrale accettazione delle decisioni della Giuria. Il Presidente di giuria è il </w:t>
      </w:r>
      <w:r>
        <w:rPr>
          <w:b/>
          <w:bCs/>
        </w:rPr>
        <w:t>Prof. Dante Maffia,</w:t>
      </w:r>
      <w:r>
        <w:rPr/>
        <w:t xml:space="preserve"> gli altri componenti della giuria verranno resi noti in segui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9 </w:t>
      </w:r>
      <w:r>
        <w:rPr/>
        <w:t>Il trattamento dei dati personali relativi ai partecipanti al concorso sarà effettuato</w:t>
      </w:r>
    </w:p>
    <w:p>
      <w:pPr>
        <w:pStyle w:val="Normal"/>
        <w:rPr/>
      </w:pPr>
      <w:r>
        <w:rPr/>
        <w:t>dall’Associazione 2033 Progetto Sud  in ottemperanza al disposto di cui al D.lgs. n. 196/2003, e sarà volto esclusivamente ai fini inerenti il concorso e a iniziative e/o attività ad esso correlate. I concorrenti con l’invio dei lavori, implicitamente, accettano l’osservanza delle disposizioni di questo regolamento e autorizzano la pubblicazione on‐line e cartacea di quanto trasmesso in relazione al concorso, e il trattamento dei propri dati personali in conformità al presente articolo.</w:t>
      </w:r>
    </w:p>
    <w:p>
      <w:pPr>
        <w:pStyle w:val="Normal"/>
        <w:rPr/>
      </w:pPr>
      <w:r>
        <w:rPr/>
        <w:t xml:space="preserve">In nessun caso i partecipanti potranno avanzare pretese nei confronti dell'Associazione 2033 Progetto Sud ( o qualsiasi altra associazione che collabora per la resa del suddetto premio) riguardo la pubblicazione o l'utilizzo degli elaborati inviati, pur rimanendo proprietari delle ope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10 </w:t>
      </w:r>
      <w:r>
        <w:rPr/>
        <w:t xml:space="preserve">I risultati saranno resi noti sulla pagina web dedicata al concorso all'interno del sito: </w:t>
      </w:r>
      <w:hyperlink r:id="rId12">
        <w:r>
          <w:rPr>
            <w:rStyle w:val="InternetLink"/>
          </w:rPr>
          <w:t>http://www.2033progettosud.it/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Verrà data, inoltre, comunicazione a mezzo sta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11 </w:t>
      </w:r>
      <w:r>
        <w:rPr/>
        <w:t xml:space="preserve">Tutti i partecipanti sono invitati alla cerimonia di premiazione. I vincitori distanti dal luogo di premiazione saranno avvisati in tempo util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12 </w:t>
      </w:r>
      <w:r>
        <w:rPr/>
        <w:t xml:space="preserve">Per eventuali ulteriori informazioni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918983581 -  0918984763 -  premio2033progettosud@gmail.com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yperlink" Target="http://www.2033progettosud.it/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2033progettosud.it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0:40:00Z</dcterms:created>
  <dc:creator/>
  <dc:description/>
  <cp:keywords/>
  <dc:language>en-US</dc:language>
  <cp:lastModifiedBy>Nome utente</cp:lastModifiedBy>
  <cp:lastPrinted>2010-11-02T16:31:00Z</cp:lastPrinted>
  <dcterms:modified xsi:type="dcterms:W3CDTF">2010-12-05T17:25:00Z</dcterms:modified>
  <cp:revision>3</cp:revision>
  <dc:subject/>
  <dc:title/>
</cp:coreProperties>
</file>