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20533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6 dicem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Istituzioni Scolastich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 ogni ordine e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rFonts w:eastAsia="Verdana" w:cs="Verdana"/>
                <w:bCs/>
                <w:sz w:val="28"/>
                <w:szCs w:val="28"/>
              </w:rPr>
            </w:pPr>
            <w:r>
              <w:rPr>
                <w:rFonts w:eastAsia="Verdana" w:cs="Verdana"/>
                <w:bCs/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oncorso internazionale di poesia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i rende noto alle SS.LL. che l’associazione di volontariato “Poesia e Solidarietà” di Trieste bandisce il concorso internazionale di Poesia </w:t>
      </w:r>
      <w:r>
        <w:rPr>
          <w:b/>
          <w:i/>
          <w:sz w:val="28"/>
          <w:szCs w:val="28"/>
        </w:rPr>
        <w:t>“Castello di Duino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l Concorso, patrocinato dalla Commissione Nazionale italiana per l’UNESCO e riservato ai giovani fino a 30 anni di età, coniuga la diffusione della cultura e della solidarietà, valori fondamentali che la stessa associazione intende valorizzare attraverso le proprie iniziative partendo dai giovani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Una sezione speciale è riservata alle istituzioni scolastiche. La scadenza per l’inoltro delle poesie, secondo le indicazioni del bando, è fissata al </w:t>
      </w:r>
      <w:r>
        <w:rPr>
          <w:b/>
          <w:sz w:val="28"/>
          <w:szCs w:val="28"/>
        </w:rPr>
        <w:t>7 gennaio 2011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considerazione dell’alta valenza educativa e culturale dell’iniziativa, si invitano gentilmente le SS.LL. ad assicurarne la più ampia diffusione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Maggiori dettagli sono indicati nel bando di concorso allegato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F.to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01:00Z</dcterms:created>
  <dc:creator>GRAZIA</dc:creator>
  <dc:description/>
  <cp:keywords/>
  <dc:language>en-US</dc:language>
  <cp:lastModifiedBy>M.I.U.R.</cp:lastModifiedBy>
  <dcterms:modified xsi:type="dcterms:W3CDTF">2010-12-09T13:49:00Z</dcterms:modified>
  <cp:revision>6</cp:revision>
  <dc:subject/>
  <dc:title>GRAZIA</dc:title>
</cp:coreProperties>
</file>