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20466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7 dicembre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Gara nazionale di critica letteraria “Il testo moltiplicato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In allegato si trasmette alle SS.LL.il regolamento della gara nazionale di critica letteraria </w:t>
      </w:r>
      <w:r>
        <w:rPr>
          <w:rFonts w:cs="Times New Roman" w:ascii="Times New Roman" w:hAnsi="Times New Roman"/>
          <w:b/>
          <w:i/>
          <w:sz w:val="28"/>
          <w:szCs w:val="28"/>
        </w:rPr>
        <w:t>“Il testo moltiplicato”,</w:t>
      </w:r>
      <w:r>
        <w:rPr>
          <w:rFonts w:cs="Times New Roman" w:ascii="Times New Roman" w:hAnsi="Times New Roman"/>
          <w:sz w:val="28"/>
          <w:szCs w:val="28"/>
        </w:rPr>
        <w:t xml:space="preserve"> bandita dal Liceo “Eleonora Pimentel Fonseca” di Napoli e riconosciuto dal MIUR, con D.M. del27.07.2010, come una delle iniziative incluse nel programma per la valorizzazione delle eccellenze per l’a.s. 2010-11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La partecipazione alla gara è aperta a tutti gli studenti che frequentino il penultimo o l’ultimo anno dei Licei Classici, dei Licei Scientifici, dei Licei Linguistici e di quelli delle Scienze Umane di tutta Italia che  abbiano conseguito la media di 8/10 in letteratura italiana allo scrutinio finale dell’a.s. 2009-2010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Le SS.LL,. sono pregate di dare ampia diffusione alla presente nota e al regolamento allegato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</w:t>
      </w:r>
      <w:r>
        <w:rPr>
          <w:rFonts w:eastAsia="Calibri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59:00Z</dcterms:created>
  <dc:creator>GRAZIA</dc:creator>
  <dc:description/>
  <cp:keywords/>
  <dc:language>en-US</dc:language>
  <cp:lastModifiedBy>M.I.U.R.</cp:lastModifiedBy>
  <dcterms:modified xsi:type="dcterms:W3CDTF">2010-12-09T11:33:00Z</dcterms:modified>
  <cp:revision>9</cp:revision>
  <dc:subject/>
  <dc:title>GRAZIA</dc:title>
</cp:coreProperties>
</file>