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20462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poli,  7 dicembre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04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Primarie, delle Secondarie di I°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32"/>
                <w:szCs w:val="32"/>
              </w:rPr>
              <w:t xml:space="preserve">Concorso nazionale “Poesia e narrativa on line” - X edizione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n allegato si trasmettono alle SS.LL. le Linee Progettuali, il Regolamento e la scheda di adesione alla X edizione del concorso nazionale di narrativa e poesia on line ideato e organizzato dal Circolo Didattico di Roccapiemonte (SA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ab/>
        <w:t xml:space="preserve">Il concorso di poesia e narrativa on line </w:t>
      </w:r>
      <w:r>
        <w:rPr>
          <w:b/>
          <w:i/>
          <w:sz w:val="28"/>
          <w:szCs w:val="28"/>
        </w:rPr>
        <w:t>parole per sognare parole per comunicare</w:t>
      </w:r>
      <w:r>
        <w:rPr>
          <w:sz w:val="28"/>
          <w:szCs w:val="28"/>
        </w:rPr>
        <w:t xml:space="preserve"> parte dalla constatazione che le ITC rappresentano una possibile rivoluzione del fare scuola, una opportunità di riorganizzare e utilizzare  le conoscenze disponibili oltre che di produrne di nuove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Il concorso offre validi strumenti per costruire, ampliare ed implementare la società della conoscenza e dell’informazione nelle scuole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Esso, inoltre, favorisce la diffusione delle tecnologie dell’informazione e della comunicazione ed incoraggia la creatività e l’innovazione delle scuole, le motivazioni e l’interesse di docenti e discenti.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Il concorso, in fine, si propone di sviluppare, amplificare e consolidare una maggiore consapevolezza culturale, aprendo le  classi a nuovi orizzonti conoscitivi e a nuove opportunità formativ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11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12-09T11:35:00Z</dcterms:modified>
  <cp:revision>7</cp:revision>
  <dc:subject/>
  <dc:title>GRAZIA</dc:title>
</cp:coreProperties>
</file>