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2127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7 dicem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1°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Napoli e provinc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ssociazione Un Patto per la vit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co Acitillo, 9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8 – 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carlo.pandolfi@studio-pandolfi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getto Fair Play – Associazione “Un Patto per la vita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on riferimento alla nota prot. 7721 del 2 novembre 2010 del MIUR – Dipartimento per l’Istruzione – Direzione Generale per lo Studente, in allegato si trasmette alle SS.LL. il progetto pilota </w:t>
      </w:r>
      <w:r>
        <w:rPr>
          <w:b/>
          <w:i/>
          <w:sz w:val="28"/>
          <w:szCs w:val="28"/>
        </w:rPr>
        <w:t>“Fair Play”</w:t>
      </w:r>
      <w:r>
        <w:rPr>
          <w:sz w:val="28"/>
          <w:szCs w:val="28"/>
        </w:rPr>
        <w:t xml:space="preserve">  promosso dall’Associazione</w:t>
      </w:r>
      <w:r>
        <w:rPr>
          <w:b/>
          <w:sz w:val="28"/>
          <w:szCs w:val="28"/>
        </w:rPr>
        <w:t xml:space="preserve"> “Un Patto per la vita”</w:t>
      </w:r>
      <w:r>
        <w:rPr>
          <w:sz w:val="28"/>
          <w:szCs w:val="28"/>
        </w:rPr>
        <w:t xml:space="preserve"> di Napol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progetto mira a contribuire alle iniziative di contrasto e prevenzione della dispersione scolastic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iniziativa è patrocinata da questa Direzione Generale ed è diretta agli alunni delle Scuole Secondarie di 1° grado di Napoli e provinci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a presentazione del progetto si terrà a Napoli presso la sala auditorium della Facoltà di Sociologia dell’Università Federico II – ex cinema Astra di Via Mezzocannone, 109 il giorno </w:t>
      </w:r>
      <w:r>
        <w:rPr>
          <w:b/>
          <w:sz w:val="28"/>
          <w:szCs w:val="28"/>
        </w:rPr>
        <w:t>31 gennaio 2011</w:t>
      </w:r>
      <w:r>
        <w:rPr>
          <w:sz w:val="28"/>
          <w:szCs w:val="28"/>
        </w:rPr>
        <w:t xml:space="preserve"> alle ore 10.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.pandolfi@studio-pandolf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01-14T09:46:00Z</dcterms:modified>
  <cp:revision>6</cp:revision>
  <dc:subject/>
  <dc:title>GRAZIA</dc:title>
</cp:coreProperties>
</file>