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793750" cy="1038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" w:ascii="Calisto MT" w:hAnsi="Calisto MT"/>
          <w:sz w:val="36"/>
          <w:szCs w:val="36"/>
        </w:rPr>
        <w:t>Associazione “</w:t>
      </w:r>
      <w:r>
        <w:rPr>
          <w:rFonts w:cs="Calisto MT" w:ascii="Calisto MT" w:hAnsi="Calisto MT"/>
          <w:color w:val="FF0000"/>
          <w:sz w:val="36"/>
          <w:szCs w:val="36"/>
        </w:rPr>
        <w:t>Un Patto per la Vita</w:t>
      </w:r>
      <w:r>
        <w:rPr>
          <w:rFonts w:cs="Calisto MT" w:ascii="Calisto MT" w:hAnsi="Calisto MT"/>
          <w:sz w:val="36"/>
          <w:szCs w:val="36"/>
        </w:rPr>
        <w:t>, Onlus”</w:t>
      </w:r>
    </w:p>
    <w:p>
      <w:pPr>
        <w:pStyle w:val="Normal"/>
        <w:jc w:val="center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  <w:t>Sede legale, vico acittillo 97- Napoli</w:t>
      </w:r>
    </w:p>
    <w:p>
      <w:pPr>
        <w:pStyle w:val="Normal"/>
        <w:jc w:val="center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  <w:t>Sede operativa via Pietro Mascagni 18, san Giorgio a Cremano,(NA)-</w:t>
      </w:r>
    </w:p>
    <w:p>
      <w:pPr>
        <w:pStyle w:val="Normal"/>
        <w:jc w:val="center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  <w:t>TEL.081 1917143</w:t>
      </w:r>
    </w:p>
    <w:p>
      <w:pPr>
        <w:pStyle w:val="Normal"/>
        <w:jc w:val="center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  <w:t>C.F. 05376001219</w:t>
      </w:r>
    </w:p>
    <w:p>
      <w:pPr>
        <w:pStyle w:val="Normal"/>
        <w:jc w:val="center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  <w:t>Reg. D.R. prot.41924 del 09/10/2006</w:t>
      </w:r>
    </w:p>
    <w:p>
      <w:pPr>
        <w:pStyle w:val="Normal"/>
        <w:jc w:val="center"/>
        <w:rPr>
          <w:rFonts w:ascii="Calisto MT" w:hAnsi="Calisto MT" w:cs="Calisto MT"/>
          <w:sz w:val="18"/>
          <w:szCs w:val="18"/>
        </w:rPr>
      </w:pPr>
      <w:r>
        <w:rPr>
          <w:rFonts w:cs="Calisto MT" w:ascii="Calisto MT" w:hAnsi="Calisto MT"/>
          <w:sz w:val="18"/>
          <w:szCs w:val="18"/>
        </w:rPr>
        <w:t>Premiata in due occasioni particolari, con la medaglia di riconoscimento per le attività svolt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listo MT" w:ascii="Calisto MT" w:hAnsi="Calisto MT"/>
          <w:sz w:val="18"/>
          <w:szCs w:val="18"/>
        </w:rPr>
        <w:t>dal Presidente della Repubblica On Giorgio Napolitan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color w:val="000000"/>
          <w:lang w:eastAsia="en-US"/>
        </w:rPr>
      </w:pPr>
      <w:r>
        <w:rPr>
          <w:rFonts w:eastAsia="Trebuchet MS" w:cs="Trebuchet MS" w:ascii="Trebuchet MS" w:hAnsi="Trebuchet MS"/>
          <w:b/>
          <w:color w:val="FF0000"/>
          <w:lang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etto “ FAIR PLAY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Un Patto per la Vita, Onlus, in collaborazione onorifica con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ssociazione Polisportiva Dilettantistica Circolo ILVA Bagnoli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Federazione Italiana Pesistica e Cultura Fisica (F.I.P.C.F.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derazione Italiana Rugby (F.I.R.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derazione Pugilistica Italiana (F.P.I.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derazione Italiana Tennistavolo (F.I.Te.T.);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sostiene e pone in essere un progetto pilota, denominato “FAIR PLAY”,</w:t>
      </w:r>
      <w:r>
        <w:rPr>
          <w:color w:val="FF0000"/>
        </w:rPr>
        <w:t xml:space="preserve"> </w:t>
      </w:r>
      <w:r>
        <w:rPr/>
        <w:t xml:space="preserve">in merito alla lotta e prevenzione contro la dispersione scolastica che letteralmente attanaglia il Paese e in particolare la Campania. Considerando, poi, che nella sola provincia di Napoli, stante i dati dell'assessorato all'Istruzione della Regione, circa 50 mila ragazzi non si sono iscritti a scuola nell'anno scolastico 2008/2009; di questi, oltre 15 mila in età tra i 6 e i 15 anni e 35 mila tra i 16 e i 17 anni. Dai dati in parola si evince che, purtroppo, un’alta percentuale dei così detti “ alunni desaparecidos”, proviene dalla scuola media. La maggior parte di loro prende la strada del lavoro, spesso precario e in nero, altri incappano nelle maglie della microcriminalità e diventano corrieri della droga o il braccio di una piccola manovalanza del crimine </w:t>
      </w:r>
      <w:r>
        <w:rPr>
          <w:color w:val="FF0000"/>
        </w:rPr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er cercare di arginare il problema è necessario lavorare in piena sinergia d’intenti e volontà, indirizzando i ragazzi in contesti che possano stimolarli a proseguire la scuola dell’obbligo per crearsi un futuro sano e dignitoso.</w:t>
      </w:r>
    </w:p>
    <w:p>
      <w:pPr>
        <w:pStyle w:val="Normal"/>
        <w:spacing w:lineRule="auto" w:line="480"/>
        <w:jc w:val="both"/>
        <w:rPr/>
      </w:pPr>
      <w:r>
        <w:rPr/>
        <w:t>Aderendo al progetto pilota ” FAIR PLAY”, gli istituti scolastici saranno partecipi dal vivo del riscatto sociale che attraverso lo Sport, l’alunno potrà perseguire.</w:t>
      </w:r>
    </w:p>
    <w:p>
      <w:pPr>
        <w:pStyle w:val="Normal"/>
        <w:spacing w:lineRule="auto" w:line="480"/>
        <w:jc w:val="both"/>
        <w:rPr/>
      </w:pPr>
      <w:r>
        <w:rPr/>
        <w:t>Perché le attività sportive, intese come elemento essenziale della formazione fisica e morale dell'individuo e parte integrante dell'educazione e della cultura , e, quindi, aggreganti e salutari, esaltano valori come, lealtà (fair play, buona condotta), amicizia, tolleranza, rispetto dei compagni e avversari e delle regole; imparando a gestire situazioni difficili, a controllare le proprie pulsioni, ad accettare la sconfitta.</w:t>
      </w:r>
    </w:p>
    <w:p>
      <w:pPr>
        <w:pStyle w:val="Normal"/>
        <w:spacing w:lineRule="auto" w:line="480"/>
        <w:jc w:val="both"/>
        <w:rPr/>
      </w:pPr>
      <w:r>
        <w:rPr/>
        <w:t>Lo sport ha, perciò, un valore formativo e sociale di rilevante importanza, che va proseguito e svolto.</w:t>
      </w:r>
    </w:p>
    <w:p>
      <w:pPr>
        <w:pStyle w:val="Normal"/>
        <w:spacing w:lineRule="auto" w:line="480"/>
        <w:jc w:val="both"/>
        <w:rPr/>
      </w:pPr>
      <w:r>
        <w:rPr/>
        <w:t>Grazie al fondamentale supporto della F.I.P.C.F, F.I.R.; F.P.I. e F.I.Te.T,  Ilva Bagnoli, un Patto per La Vita, Onlus coordina corsi in alcune discipline sportive, e precisamente: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BIATHLON ATLETICO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BRACCIO DI FERRO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CANOTTAGGIO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ISTENSIONE SU PANCA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GINNASTICA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LOTTA GRECO-ROMANA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LOTTA LIBERA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PESISTICA OLIMPICA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RUGBY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TENNIS TAVOL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 ragazzi che vogliono aderire all’iniziativa potranno seguire i corsi suddetti, a titolo </w:t>
      </w:r>
      <w:r>
        <w:rPr>
          <w:b/>
        </w:rPr>
        <w:t>GRATUITO</w:t>
      </w:r>
      <w:r>
        <w:rPr/>
        <w:t>, presso le strutture sportive che le Federazioni Sportive in parola metteranno a disposizione.</w:t>
      </w:r>
    </w:p>
    <w:p>
      <w:pPr>
        <w:pStyle w:val="Normal"/>
        <w:spacing w:lineRule="auto" w:line="480"/>
        <w:rPr/>
      </w:pPr>
      <w:r>
        <w:rPr/>
        <w:t>A tal proposito, in collaborazione con l'associazione A.C. e S.D. San Paolo di Napoli (F.I.P.C.F) - operante all’interno del Polisportivo “ A. Collana” (quartiere Vomero) - è già attivato il primo corso di “</w:t>
      </w:r>
      <w:r>
        <w:rPr>
          <w:b/>
        </w:rPr>
        <w:t>Braccio di ferro</w:t>
      </w:r>
      <w:r>
        <w:rPr/>
        <w:t xml:space="preserve">". </w:t>
      </w:r>
    </w:p>
    <w:p>
      <w:pPr>
        <w:pStyle w:val="Normal"/>
        <w:spacing w:lineRule="auto" w:line="480"/>
        <w:rPr/>
      </w:pPr>
      <w:r>
        <w:rPr/>
        <w:t>I dirigenti scolastici, d’intesa con i docenti, dovranno selezionare gli alunni che riterranno aventi titolo per essere integrati nel Progetto “Fair Play”, considerando che ogni disciplina ha un numero specifico di ragazzi da includere tra i propri tesserati.</w:t>
      </w:r>
    </w:p>
    <w:p>
      <w:pPr>
        <w:pStyle w:val="Normal"/>
        <w:spacing w:lineRule="auto" w:line="480"/>
        <w:rPr/>
      </w:pPr>
      <w:r>
        <w:rPr/>
        <w:t xml:space="preserve">Le scuole che vorranno accogliere l’iniziativa in oggetto, dovranno far pervenire la loro adesione all’indirizzo mail  </w:t>
      </w:r>
      <w:hyperlink r:id="rId3">
        <w:r>
          <w:rPr>
            <w:rStyle w:val="InternetLink"/>
            <w:color w:val="3366FF"/>
          </w:rPr>
          <w:t>vincenzacalvi@email.it</w:t>
        </w:r>
      </w:hyperlink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Le Scuole che accoglieranno il progetto pilota, saranno invitate alla conferenza stampa e al convegno che, si terrà a Napoli presso la sala auditorium Facoltà di Sociologia Università Federico II dell’ex cinema Astra, in via Mezzocannone 109, il 31 gennaio 2011,ore 10,  indetti per illustrare i programmi del progetto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Motivazione dell’intervento</w:t>
      </w:r>
    </w:p>
    <w:p>
      <w:pPr>
        <w:pStyle w:val="Normal"/>
        <w:spacing w:lineRule="auto" w:line="480"/>
        <w:rPr/>
      </w:pPr>
      <w:r>
        <w:rPr/>
        <w:t>Il progetto mira alla riduzione dei problemi attinenti a fenomeni di devianza giovanile, bullismo e dispersione scolastica.</w:t>
      </w:r>
    </w:p>
    <w:p>
      <w:pPr>
        <w:pStyle w:val="Normal"/>
        <w:spacing w:lineRule="auto" w:line="480"/>
        <w:rPr/>
      </w:pPr>
      <w:r>
        <w:rPr/>
        <w:t xml:space="preserve">Risultati attesi </w:t>
      </w:r>
    </w:p>
    <w:p>
      <w:pPr>
        <w:pStyle w:val="Normal"/>
        <w:spacing w:lineRule="auto" w:line="480"/>
        <w:rPr/>
      </w:pPr>
      <w:r>
        <w:rPr/>
        <w:t>-         Acquisizione di atteggiamenti “sportivi” di lealtà, correttezza e socializzazione, in ragione di un graduale e corretto inserimento nel mondo degli adulti;</w:t>
      </w:r>
    </w:p>
    <w:p>
      <w:pPr>
        <w:pStyle w:val="Normal"/>
        <w:spacing w:lineRule="auto" w:line="480"/>
        <w:rPr/>
      </w:pPr>
      <w:r>
        <w:rPr/>
        <w:t>-         Accettazione della vittoria e della sconfitta per imparare a vivere la prima senza vanto e la seconda senza frustrazione;</w:t>
      </w:r>
    </w:p>
    <w:p>
      <w:pPr>
        <w:pStyle w:val="Normal"/>
        <w:spacing w:lineRule="auto" w:line="480"/>
        <w:rPr/>
      </w:pPr>
      <w:r>
        <w:rPr/>
        <w:t>- Acquisizione del senso di appartenenza per un inserimento sociale attraverso un agonismo sano;</w:t>
      </w:r>
    </w:p>
    <w:p>
      <w:pPr>
        <w:pStyle w:val="Normal"/>
        <w:spacing w:lineRule="auto" w:line="480"/>
        <w:rPr/>
      </w:pPr>
      <w:r>
        <w:rPr/>
        <w:t>- Acquisizione dell’esperienza del confronto che può offrire a tutti uguali opportunità nel rispetto della dignità e delle possibilità;</w:t>
      </w:r>
    </w:p>
    <w:p>
      <w:pPr>
        <w:pStyle w:val="Normal"/>
        <w:spacing w:lineRule="auto" w:line="480"/>
        <w:rPr/>
      </w:pPr>
      <w:r>
        <w:rPr/>
        <w:t>- Acquisizione di una corretta cultura dell’alimentazione sia durante le attività fisiche e mentali</w:t>
      </w:r>
    </w:p>
    <w:p>
      <w:pPr>
        <w:pStyle w:val="Normal"/>
        <w:spacing w:lineRule="auto" w:line="480"/>
        <w:rPr/>
      </w:pPr>
      <w:r>
        <w:rPr/>
        <w:t>di tutti i giorni sia durante le attività sportive</w:t>
      </w:r>
    </w:p>
    <w:p>
      <w:pPr>
        <w:pStyle w:val="Normal"/>
        <w:spacing w:lineRule="auto" w:line="480"/>
        <w:rPr/>
      </w:pPr>
      <w:r>
        <w:rPr>
          <w:b/>
        </w:rPr>
        <w:t>Il progetto si articola in tre unità di apprendimento</w:t>
      </w:r>
      <w:r>
        <w:rPr/>
        <w:t>: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Prima Unità di apprendimento: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Educazione motoria e attività agonistica realizzata attraverso la pratica delle discipline sportive (biathlon Atletico, braccio di ferro, canottaggio, distensione su panca, ginnastica, lotta greco-romana e libera, pesistica olimpica, rugby e tennistavolo, in collaborazione con Associazioni Sportive Dilettantistiche riconosciute dal C.O.N.I., mediante affiliazioni alle FF. SS. di Pesistica e Cultura Fisica, Ginnastica, Rugby, Pugilistica e Tennistavolo.</w:t>
      </w:r>
    </w:p>
    <w:p>
      <w:pPr>
        <w:pStyle w:val="Normal"/>
        <w:spacing w:lineRule="auto" w:line="480"/>
        <w:rPr/>
      </w:pPr>
      <w:r>
        <w:rPr/>
        <w:t>Seconda Unità di apprendimento: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Lo sport nella legalità: lezioni informative su diritti e doveri dell’atleta.</w:t>
      </w:r>
    </w:p>
    <w:p>
      <w:pPr>
        <w:pStyle w:val="Normal"/>
        <w:spacing w:lineRule="auto" w:line="480"/>
        <w:rPr/>
      </w:pPr>
      <w:r>
        <w:rPr/>
        <w:t xml:space="preserve">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erza Unità di apprendimento: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Alimentazione e attività sportiva. Il percorso è volto a favorire negli studenti della scuola secondaria di primo grado la crescita e lo sviluppo fisico-mentale attraverso la promozione e la diffusione di un corretto stile di vita con particolare riferimento a un’alimentazione equilibrata ispirata al modello mediterraneo e a una regolare attività fisica.</w:t>
      </w:r>
    </w:p>
    <w:p>
      <w:pPr>
        <w:pStyle w:val="Normal"/>
        <w:spacing w:lineRule="auto" w:line="480"/>
        <w:rPr/>
      </w:pPr>
      <w:r>
        <w:rPr/>
        <w:t>Il programma interesserà anche il problema dell’obesità e dell’anoressia, come emergenze mondiali. Come prevenirle e combatterle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Metodologie dell’intervento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La preparazione generale degli alunni non sarà settoriale ma avrà come punto di partenza il potenziamento fisiologico, un corretto schema motorio, una sufficiente conoscenza tecnica delle unità di apprendimento indicate. </w:t>
      </w:r>
    </w:p>
    <w:p>
      <w:pPr>
        <w:pStyle w:val="Normal"/>
        <w:spacing w:lineRule="auto" w:line="480"/>
        <w:rPr/>
      </w:pPr>
      <w:r>
        <w:rPr/>
        <w:t>Consolidati gli schemi motori, si lavorerà su gruppi di alunni per meglio seguirne l’evoluzione formativa.</w:t>
      </w:r>
    </w:p>
    <w:p>
      <w:pPr>
        <w:pStyle w:val="Normal"/>
        <w:spacing w:lineRule="auto" w:line="480"/>
        <w:rPr/>
      </w:pPr>
      <w:r>
        <w:rPr/>
        <w:t>Essendo l’obiettivo primario “ incoraggiare e sviluppare la presa di contatto con l’altro”, si darà spazio ad attività che prevedono l’uso di una motricità libera e spontanea alternata a momenti di rilassamento.</w:t>
      </w:r>
    </w:p>
    <w:p>
      <w:pPr>
        <w:pStyle w:val="Normal"/>
        <w:spacing w:lineRule="auto" w:line="480"/>
        <w:rPr/>
      </w:pPr>
      <w:r>
        <w:rPr/>
        <w:t>Nelle lezioni sul tema “ educazione alla salute e all’attività motoria” si alterneranno momenti d’informazione da parte dei docenti a momenti di discussione mirata al coinvolgimento attivo degli alunni/e sui temi proposti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Le attività sportive saranno svolte durante le ore post curriculari, negli spazi fruibili messi a disposizione dalle Associazioni Sportive Dilettantistiche.</w:t>
      </w:r>
    </w:p>
    <w:p>
      <w:pPr>
        <w:pStyle w:val="Normal"/>
        <w:spacing w:lineRule="auto" w:line="480"/>
        <w:rPr/>
      </w:pPr>
      <w:r>
        <w:rPr/>
        <w:t>Sulla base della progettazione, saranno proposte attività di carattere polivalente per dar modo agli studenti di costruire un bagaglio motorio ricco e diverso tramite il prestito professionale con la consulenza di docenti di Educazione motoria e sportiva che affiancheranno gli insegnanti delle classi interessate. Invece, Per quanto riguarda l’attività prettamente sportiva e fisica con i ragazzi ci si avvarrà di esercizi singoli e mirati, di allenamenti strutturati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Saranno individuati opportuni momenti di verifica e valutazione attraverso l’osservazione sistematica del comportamento motorio degli alunni, tenendo sempre presenti i punti di partenza, le differenti situazioni esperienziali, i diversi ritmi di sviluppo individuale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A conclusione della realizzazione del progetto, svolto durante i mesi scolastici, saranno attuate delle manifestazioni pubbliche che impegneranno gli alunni, in attività  psico–motorie alle quali parteciperanno attivamente le famiglie.</w:t>
      </w:r>
    </w:p>
    <w:p>
      <w:pPr>
        <w:pStyle w:val="Normal"/>
        <w:spacing w:lineRule="auto" w:line="480"/>
        <w:rPr/>
      </w:pPr>
      <w:r>
        <w:rPr/>
        <w:t xml:space="preserve">Tali manifestazioni saranno momenti aggreganti e condivisi dell’educazione e formazione dei ragazzi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l Presidente</w:t>
      </w:r>
    </w:p>
    <w:p>
      <w:pPr>
        <w:pStyle w:val="Normal"/>
        <w:spacing w:lineRule="auto" w:line="480"/>
        <w:rPr/>
      </w:pPr>
      <w:r>
        <w:rPr/>
        <w:t>Vincenza Calvi</w:t>
      </w:r>
    </w:p>
    <w:p>
      <w:pPr>
        <w:pStyle w:val="Normal"/>
        <w:spacing w:lineRule="auto" w:line="480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480"/>
        <w:rPr>
          <w:color w:val="00B050"/>
        </w:rPr>
      </w:pPr>
      <w:r>
        <w:rPr>
          <w:color w:val="00B05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ncenzacalvi@emai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19:00Z</dcterms:created>
  <dc:creator>Petrocco</dc:creator>
  <dc:description/>
  <cp:keywords/>
  <dc:language>en-US</dc:language>
  <cp:lastModifiedBy> </cp:lastModifiedBy>
  <dcterms:modified xsi:type="dcterms:W3CDTF">2010-12-10T10:19:00Z</dcterms:modified>
  <cp:revision>2</cp:revision>
  <dc:subject/>
  <dc:title>Alla c</dc:title>
</cp:coreProperties>
</file>