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 2127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1 dicem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Medie di 1°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 Indirizzo Musica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nazionale di musica “Vincenzo Mennella” – XVI edizio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Si comunica alle SS.LL. che l’Istituto Comprensivo “E.Ibsen” di Casamiccciola (NA) ha bandito la XVI edizione del concorso Nazionale di Musica </w:t>
      </w:r>
      <w:r>
        <w:rPr>
          <w:b/>
          <w:i/>
          <w:sz w:val="28"/>
          <w:szCs w:val="28"/>
        </w:rPr>
        <w:t>“Vincenzo Mennella</w:t>
      </w:r>
      <w:r>
        <w:rPr>
          <w:sz w:val="28"/>
          <w:szCs w:val="28"/>
        </w:rPr>
        <w:t>” riservato agli studenti delle Scuole Secondarie di primo grado ad Indirizzo Musicale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L’iniziativa mira alla diffusione della conoscenza e della pratica musicale/strumentale, concepita come potente fattore di educazione, equilibrio e sviluppo culturale nella formazione dei giovani allievi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trasmette, in allegato, il regolamento di partecipazione al concorso in oggetto e la scheda di iscrizione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Ulteriori informazioni  sono disponibili on-line sul sito </w:t>
      </w:r>
      <w:hyperlink r:id="rId2">
        <w:r>
          <w:rPr>
            <w:rStyle w:val="InternetLink"/>
            <w:sz w:val="28"/>
            <w:szCs w:val="28"/>
          </w:rPr>
          <w:t>www.concorsomennella.it</w:t>
        </w:r>
      </w:hyperlink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la segreteria  (tel. 081.5072550-73-94),  mentre l’indirizzo di posta elettronica della segreteria del concorso è il seguente: </w:t>
      </w:r>
      <w:hyperlink r:id="rId3">
        <w:r>
          <w:rPr>
            <w:rStyle w:val="InternetLink"/>
            <w:b/>
            <w:sz w:val="28"/>
            <w:szCs w:val="28"/>
          </w:rPr>
          <w:t>concorsomennella@libero.it</w:t>
        </w:r>
      </w:hyperlink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orsomennella.it/" TargetMode="External"/><Relationship Id="rId3" Type="http://schemas.openxmlformats.org/officeDocument/2006/relationships/hyperlink" Target="mailto:concorsomennella@liber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5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01-14T09:41:00Z</dcterms:modified>
  <cp:revision>5</cp:revision>
  <dc:subject/>
  <dc:title>GRAZIA</dc:title>
</cp:coreProperties>
</file>