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zione Generale – Ufficio IV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40"/>
          <w:szCs w:val="28"/>
        </w:rPr>
      </w:pPr>
      <w:r>
        <w:rPr>
          <w:rFonts w:cs="ShelleyAndante BT" w:ascii="ShelleyAndante BT" w:hAnsi="ShelleyAndante BT"/>
          <w:b/>
          <w:sz w:val="40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MIURAOODRCA.UFF.-809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27 april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degli Istituti Comprensiv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tituto Comprensiv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Marco dei Cavoti (BN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bnee034007@istruzion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I Rassegna di Scuole ad Iindirizzo Musicale- San Marco dei Cavoti (B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In allegato si trasmettono alle SS.LL.  il Regolamento e la scheda per la partecipazione alla XI Rassegna Musicale indetta dal’I.C. di San Marco dei Cavoti (BN) e riservata alle scuole ad indirizzo musicale.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Le SS.LL. sono pregate di dare diffusione alla presente not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Alessandra Monda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Campania 081.5576.6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ee034007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4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10-04-30T10:55:00Z</dcterms:modified>
  <cp:revision>4</cp:revision>
  <dc:subject/>
  <dc:title>GRAZIA</dc:title>
</cp:coreProperties>
</file>