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EG. UFF.-8098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27 aprile 2010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degli Istituti Secondari di II grado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p.c. Società Filosofica Italian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zione Napoletan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sezionenapoletanasfi@sfi.na.it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Graduatoria regionale Campania XVIII Olimpiade di Filosofi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In allegato si trasmette alle SS.LL. la graduatoria della selezione regionale Campania relativa ai risultati della XVIII Olimpiade di Filosofia, manifestazione organizzata dalla Società Filosofica Italiana – Sezione Napoletana tenutasi presso l’Istituto “Margherita di Savoia” di Napoli il giorno 25 marzo 201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Le SS.LL. sono pregate di dare ampia diffusione alla presente nota comunicando i risultati ad eventuali alunni e docenti che abbiano partecipato alla selezione.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L’occasione  è gradita per porgere i 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Il Dirig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Alessandra Mond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Direzione Generale – Ufficio IV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zionenapoletanasfi@sfi.n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9:45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10-04-30T10:57:00Z</dcterms:modified>
  <cp:revision>4</cp:revision>
  <dc:subject/>
  <dc:title>GRAZIA</dc:title>
</cp:coreProperties>
</file>