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-809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7 april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Fondazione per il Libro, la Musica e la Cultur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. Teresa, 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1 – Tori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brizio@salonelibro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XXIII edizione del Salone Internazionale del Libro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In allegato si trasmette alle SS.LL. la nota del 15 aprile 2010 della Fondazione per il Libro, la Musica e la Cultura di Torino con la quale si dà notizia che il </w:t>
      </w:r>
      <w:r>
        <w:rPr>
          <w:b/>
          <w:i/>
          <w:sz w:val="28"/>
          <w:szCs w:val="28"/>
        </w:rPr>
        <w:t>XXIII Salone Internazionale del Libro</w:t>
      </w:r>
      <w:r>
        <w:rPr>
          <w:sz w:val="28"/>
          <w:szCs w:val="28"/>
        </w:rPr>
        <w:t xml:space="preserve"> avrà luogo a Torino dal </w:t>
      </w:r>
      <w:r>
        <w:rPr>
          <w:b/>
          <w:sz w:val="28"/>
          <w:szCs w:val="28"/>
        </w:rPr>
        <w:t>13 al 17 maggio 2010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Un intero padiglione del Salone, con una ampia programmazione di incontri e laboratori, è dedicato ai bambini e ai ragazzi, dai 3 anni fino all’università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allega, inoltre, una breve descrizione della programmazione di questo spazio, unitamente alle informazioni utili alla prenotazione della visita e delle attività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ogni ulteriore approfondimento si rinvia al sito web: </w:t>
      </w:r>
      <w:hyperlink r:id="rId3">
        <w:r>
          <w:rPr>
            <w:rStyle w:val="InternetLink"/>
            <w:sz w:val="28"/>
            <w:szCs w:val="28"/>
          </w:rPr>
          <w:t>www.salonelibro.i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zio@salonelibro.it" TargetMode="External"/><Relationship Id="rId3" Type="http://schemas.openxmlformats.org/officeDocument/2006/relationships/hyperlink" Target="http://www.salonelibro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1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30T10:54:00Z</dcterms:modified>
  <cp:revision>4</cp:revision>
  <dc:subject/>
  <dc:title>GRAZIA</dc:title>
</cp:coreProperties>
</file>