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672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2 april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di Primarie 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ircolare  concorso  “PRIMAVERA DELL’EUROPA”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porta a conoscenza delle SS.LL. che il Ministero dell’Istruzione, dell’Università e della Ricerca e l’Unione Nazionale per la Lotta contro l’ Analfabetismo hanno indetto la seconda edizione del concorso </w:t>
      </w:r>
      <w:r>
        <w:rPr>
          <w:b/>
          <w:i/>
          <w:sz w:val="28"/>
          <w:szCs w:val="28"/>
        </w:rPr>
        <w:t>“Primavera dell’ Europa”</w:t>
      </w:r>
      <w:r>
        <w:rPr>
          <w:sz w:val="28"/>
          <w:szCs w:val="28"/>
        </w:rPr>
        <w:t xml:space="preserve"> di cui si allega il bando.</w:t>
      </w:r>
    </w:p>
    <w:p>
      <w:pPr>
        <w:pStyle w:val="Normal"/>
        <w:ind w:left="357" w:firstLine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è rivolto a tutte le scuole primarie e alle scuole secondarie di I grado con lo scopo di stimolare il coinvolgimento degli alunni in un processo creativo di interpretazione, rielaborazione e riflessione. </w:t>
      </w:r>
    </w:p>
    <w:p>
      <w:pPr>
        <w:pStyle w:val="Normal"/>
        <w:ind w:left="357" w:firstLine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verterà sui concetti fondamentali della convivenza civile a livello nazionale e comunitario, nonché sul rapporto genitori-figli in riferimento alle responsabilità educative degli adulti sia come insegnanti che genitori.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Per ulteriori informazioni contattare l'Ufficio III – Dott.ssa Giovanna Boda tel. 06.58495902/5901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18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15T08:11:00Z</dcterms:modified>
  <cp:revision>3</cp:revision>
  <dc:subject/>
  <dc:title>GRAZIA</dc:title>
</cp:coreProperties>
</file>