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UFF.6720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12 aprile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delle scuole di ogni ordine e 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ncorso “Un minuto di diritti”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In allegato si trasmette alle SS.LL. la nota del MIUR – Direzione Generale per lo Studente del 22 marzo 2010 relativa all’iniziativa in oggetto unitamente al Bando contenente le modalità di partecipazion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l’iniziativa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Alessandra Mon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irezione Generale – Uff. IV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02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0-04-15T08:13:00Z</dcterms:modified>
  <cp:revision>4</cp:revision>
  <dc:subject/>
  <dc:title>GRAZIA</dc:title>
</cp:coreProperties>
</file>