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UFF.6719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12  aprile 2010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gli Istituti Professionali con Corsi di Qualifica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Operatori della gestione aziendale”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oro Sedi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Gara Nazionale “OPERATORE DELLA GESTIONE AZIENDALE”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Si porta a conoscenza delle SS.LL. che il Ministero della Pubblica Istruzione ha designato l’I.P.C. </w:t>
      </w:r>
      <w:r>
        <w:rPr>
          <w:b/>
          <w:i/>
          <w:sz w:val="28"/>
          <w:szCs w:val="28"/>
        </w:rPr>
        <w:t>“Almerico Da Schio”</w:t>
      </w:r>
      <w:r>
        <w:rPr>
          <w:sz w:val="28"/>
          <w:szCs w:val="28"/>
        </w:rPr>
        <w:t xml:space="preserve"> di Vicenza quale istituto organizzatore della Gara in oggetto riservata agli studenti che hanno conseguito il diploma di Qualifica nell’a.s. 2008/200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Le prove avranno luogo presso la sede del predetto I.P.C. sita in VICENZA – Via Baden Powell, 33 secondo il seguente programm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00"/>
      </w:tblGrid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UNEDI’ 3 MAGGIO 201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tro le ore 20.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Accoglienza  in Hotel da parte dei docenti e degli alunni e consegna del programma dettagliato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00"/>
      </w:tblGrid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RTEDI’ 4 MAGGIO 201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strazione - Saluto delle Autorità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00 – 16: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ma prova scritta (pausa pranzo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per i docenti: visita guidata alla città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00"/>
      </w:tblGrid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RCOLEDI’ 5  MAGGIO 2010</w:t>
            </w:r>
          </w:p>
        </w:tc>
      </w:tr>
      <w:tr>
        <w:trPr>
          <w:trHeight w:val="63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00 – 14: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econda prova scritta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per i docenti: visita guidata alle ville di Vicenza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usura dei lavori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Ogni Istituto potrà iscrivere un solo allievo e dovrà versare sul c/c bancario, causale “iscrizione  Gara Nazionale Operatore Della Gestione Aziendale 2010” ,  la quota di partecipazione di € 150,00 come previsto dalla nota del MIU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0"/>
        <w:gridCol w:w="1560"/>
        <w:gridCol w:w="1080"/>
        <w:gridCol w:w="1260"/>
        <w:gridCol w:w="1620"/>
      </w:tblGrid>
      <w:tr>
        <w:trPr>
          <w:trHeight w:val="397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eastAsia="Arial Unicode MS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OMINAZIONE SCUOLA</w:t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S.C.T.  “Almerico da Schio”</w:t>
            </w:r>
          </w:p>
        </w:tc>
      </w:tr>
      <w:tr>
        <w:trPr>
          <w:trHeight w:val="397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eastAsia="Arial Unicode MS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DICE MECCANOGRAFICO</w:t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RC02000A</w:t>
            </w:r>
          </w:p>
        </w:tc>
      </w:tr>
      <w:tr>
        <w:trPr>
          <w:trHeight w:val="397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eastAsia="Arial Unicode MS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DICE FISCALE</w:t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4"/>
                <w:szCs w:val="24"/>
                <w:lang w:val="fr-FR"/>
              </w:rPr>
              <w:t>8001429024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eastAsia="Arial Unicode MS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ORDINATE BANCAR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B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T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B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20</w:t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eastAsia="Arial Unicode MS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/C  BANCARIO</w:t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000603857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credit Banca spa Via Cesare Battisti, 10 Vicenza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 scuole che intendono partecipare alla Gara sono invitate a far pervenire tramite e-mail </w:t>
      </w:r>
      <w:hyperlink r:id="rId2">
        <w:r>
          <w:rPr>
            <w:rStyle w:val="InternetLink"/>
            <w:sz w:val="28"/>
            <w:szCs w:val="28"/>
          </w:rPr>
          <w:t>virc02000a@istruzione.it</w:t>
        </w:r>
      </w:hyperlink>
      <w:r>
        <w:rPr>
          <w:sz w:val="28"/>
          <w:szCs w:val="28"/>
        </w:rPr>
        <w:t xml:space="preserve"> o via fax 0444294254 entro il 16 aprile 2010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la scheda di adesione allegata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copia della liberatoria sull’utilizzo degli elaborati, compilata e firmata anche da un  genitore nel caso di studente minorenne (l’originale  dovrà essere consegnato il giorno della Gara al momento della registrazione)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copia della prova integrata dell’area di indirizzo relativa all’Esame di Qualifica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copia del bonifico bancario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Le SS.LL. sono pregate di dare ampia diffusione all’iniziativa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Alessandra Mon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Direzione Generale – Uff. IV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rc02000a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2:06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0-04-15T08:19:00Z</dcterms:modified>
  <cp:revision>5</cp:revision>
  <dc:subject/>
  <dc:title>GRAZIA</dc:title>
</cp:coreProperties>
</file>