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57023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Didascalia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</w:rPr>
        <w:t>MINISTERO DELL’ISTRUZIONE, DELLA RICERCA E DELL’UNIVERSITA’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UFFICIO SCOLASTICO REGIONALE PER LA CAMPANIA</w:t>
      </w:r>
    </w:p>
    <w:p>
      <w:pPr>
        <w:pStyle w:val="Heading1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>Direzione Generale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</w:t>
      </w:r>
      <w:r>
        <w:rPr>
          <w:b/>
        </w:rPr>
        <w:t>UFFICIO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t.n.  AOODRCA.REG.UFF. 6680/U                                                      Napoli 12 aprile 201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AI DIRIGENTI SCOLASTICI 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LE SCUOLE SECONDARIE DI PRIMO GRADO</w:t>
      </w:r>
    </w:p>
    <w:p>
      <w:pPr>
        <w:pStyle w:val="Normal"/>
        <w:jc w:val="right"/>
        <w:rPr>
          <w:b/>
          <w:b/>
        </w:rPr>
      </w:pPr>
      <w:r>
        <w:rPr>
          <w:b/>
        </w:rPr>
        <w:t>DI NAPOLI E PROVIN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I DIRIGENTI SCOLASTICI </w:t>
      </w:r>
    </w:p>
    <w:p>
      <w:pPr>
        <w:pStyle w:val="Normal"/>
        <w:jc w:val="right"/>
        <w:rPr>
          <w:b/>
          <w:b/>
        </w:rPr>
      </w:pPr>
      <w:r>
        <w:rPr>
          <w:b/>
        </w:rPr>
        <w:t>DEGLI ISTITUTI COMPRENSIVI</w:t>
      </w:r>
    </w:p>
    <w:p>
      <w:pPr>
        <w:pStyle w:val="Normal"/>
        <w:jc w:val="right"/>
        <w:rPr>
          <w:b/>
          <w:b/>
        </w:rPr>
      </w:pPr>
      <w:r>
        <w:rPr>
          <w:b/>
        </w:rPr>
        <w:t>DI NAPOLI E PROVI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 PRESIDENTE DELL’ANM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 PRESIDENTE DELL’AI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 : Educazione alla legalità  - Incontri con Magistrati ed Avvocati- Elenco scuo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n riferimento alla Circolare di questa Direzione Generale prot. n. AOODRCA REG.UFF. 5384/U del 22 marzo 2010 con oggetto:</w:t>
      </w:r>
      <w:r>
        <w:rPr>
          <w:b/>
        </w:rPr>
        <w:t xml:space="preserve"> </w:t>
      </w:r>
      <w:r>
        <w:rPr/>
        <w:t>“Educazione alla legalità  - Incontri con Magistrati ed Avvocati-“ si trasmette in allegato alle SS.LL. l’elenco delle scuole (tot.n.30) nelle quali sarà possibile effettuare gli incontri  di cui in oggetto secondo la cortese disponibilità dell’ANM e dell’AIGA .</w:t>
      </w:r>
    </w:p>
    <w:p>
      <w:pPr>
        <w:pStyle w:val="Normal"/>
        <w:ind w:firstLine="708"/>
        <w:jc w:val="both"/>
        <w:rPr/>
      </w:pPr>
      <w:r>
        <w:rPr/>
        <w:t xml:space="preserve">Si precisa che le richieste sono state accolte nel rispetto dell’ordine di arrivo delle relative schede di prenotazione. 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L’elenco delle scuole che accederanno all’iniziativa verrà </w:t>
      </w:r>
      <w:r>
        <w:rPr>
          <w:b/>
          <w:u w:val="single"/>
        </w:rPr>
        <w:t xml:space="preserve">pubblicato  il giorno 13 /04/2010 sul sito web di questa Direzione Generale: </w:t>
      </w:r>
      <w:hyperlink r:id="rId3">
        <w:r>
          <w:rPr>
            <w:rStyle w:val="InternetLink"/>
            <w:b/>
          </w:rPr>
          <w:t>www.campania.istruzione.it</w:t>
        </w:r>
      </w:hyperlink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Si ricorda altresì alle SS.LL. che i docenti referenti delle scuole interessate  verranno contattati direttamente dai magistrati e dagli avvocati. Ciò consentirà  alle scuole di prendere gli opportuni accordi  con gli esperti dell’ANM e dell’AIGA e stabilire luoghi e giorni per gli incontr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el ringraziare per la consueta collaborazione, si porgono cordiali sal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/>
        <w:t>f.to</w:t>
      </w:r>
      <w:r>
        <w:rPr>
          <w:i/>
        </w:rPr>
        <w:t xml:space="preserve">  Dott.ssa Alessandra Monda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1134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md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ampania.istruzione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55:00Z</dcterms:created>
  <dc:creator>M.I.U.R.</dc:creator>
  <dc:description/>
  <cp:keywords/>
  <dc:language>en-US</dc:language>
  <cp:lastModifiedBy>M.I.U.R.</cp:lastModifiedBy>
  <cp:lastPrinted>2010-04-09T12:27:00Z</cp:lastPrinted>
  <dcterms:modified xsi:type="dcterms:W3CDTF">2010-04-12T09:55:00Z</dcterms:modified>
  <cp:revision>2</cp:revision>
  <dc:subject/>
  <dc:title>2 </dc:title>
</cp:coreProperties>
</file>