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CONTRI NAPOLI E PROVINCIA ANM-AIGA  ANNO SCOLASTICO 2009-1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4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619"/>
        <w:gridCol w:w="2448"/>
        <w:gridCol w:w="1574"/>
        <w:gridCol w:w="2268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itut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rizz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ocente refer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ALIO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OL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TIGLIO 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 74005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VINO-CARDE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 PANZI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/MARE DI STABI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QUISISANA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 87126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ROF.SSA SARCANO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</w:rPr>
              <w:t>IC ANTONIO AMMATUR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POL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CUPA CARBONE 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 7803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POBIANCO ROSAR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NOSENG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FRAGOL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CIRELLA 7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 8524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PPO ELISABETT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 DE FILIPP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GGIOMARI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 8651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IAVONE AMALI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SALVEMIN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N SEBASTIANO AL VESUVI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FALCON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77158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VITO GIANFRANC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D’OVIDIO-NICOLARD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POL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S.GIACOMO DEI CAPRI 43 BI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 5608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F.SS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IRINCIONE 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 D’AVIN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IA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MONTE 800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 8277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NDOLA  MARIO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 BRACC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POL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TEVERE 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 643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LFESI  SILVAN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 MARCO POL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LVIZZA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A.MORO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71326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POLANO  VINCENZ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MATTEO DELLA CORT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MPE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ASTOLELL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 8506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ASUCCI  ANNAMARIA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SIAN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LLARICC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SIANI 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 50684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IGO MARIS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 VITTORIO EMANUELE I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POL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CO S.MARIA APPARENTE 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 417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IRAGLIA  SILVANA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ERRICO-PASCOLI 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POL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LE DELLE GALASSIE 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 7374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IOVINE  AURELIO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CATULL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MOGLIANO D’ARC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GRASSET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3177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MONTAGNA CAROLIN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STANZION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RATTAMAGGIOR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F.A.GIORDANO,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8804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ANA’ EGLE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 CUSTR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RCOL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EUROPA 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7333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OFFI ANNAMARI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 CD-1C BORSELLIN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POL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ENRICO COSENZA 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5539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FALCO MARGHERIT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L.CIRIN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GNANO DI NAPOL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A MURELL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5710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CCARDI ANTONELL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 SANCIA D’ANGIO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CAS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CARLO CATTANE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5369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TORINI VIRGINI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 MORELLI E SILVAT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CCARAINOL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SAN NICOLA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5118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ULLO DOMENICO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 ALDO MOR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ALNUOV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PIGNA 1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8423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LLO CONCETT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D’AZEGLI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A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PIAVE 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7420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IACCIO GIUSEPPIN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 MARCO POL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DIT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LE KENNEDY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8342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I ANGEL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ALFONSO LIGUOR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OL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NICOLA ROCCO 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4421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RRARO ALBANO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STABIA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/MARE DI STABI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NOCERA 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8711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ANO MARI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S IACCARIN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LA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DEGLIE 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7390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A FILOMEN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C 80° BERLINGU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OL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TAGLIAMONTE 10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7383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FRANCA MARGHERIT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ITALO CALVIN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RICC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G. AMENDOLA 15 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89483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CO-SALERA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MS S. MARIA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 COSTANTINOPOL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OL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COSTANTINOPOLI 1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 441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RI ANTONEL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59:00Z</dcterms:created>
  <dc:creator>M.I.U.R.</dc:creator>
  <dc:description/>
  <cp:keywords/>
  <dc:language>en-US</dc:language>
  <cp:lastModifiedBy>M.I.U.R.</cp:lastModifiedBy>
  <dcterms:modified xsi:type="dcterms:W3CDTF">2010-04-12T09:59:00Z</dcterms:modified>
  <cp:revision>2</cp:revision>
  <dc:subject/>
  <dc:title>INCONTRI NAPOLI E PROVINCIA ANM-AIGA  ANNO SCOLASTICO 2008-09</dc:title>
</cp:coreProperties>
</file>