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UFF.614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3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i ogni ordine e 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I Concorso “IO NON ABBOCCO” bandito dall’Autorità Garante della Concorrenza e del Mercat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Con la nota MIUR del 22 marzo 2010, si comunica che ’Autorità Garante della Concorrenza e del Mercato, in collaborazione con il Ministero dell’Istruzione, dell’Università e della Ricerca, indice per l’anno scolastico 2009/2010 il concorso </w:t>
      </w:r>
      <w:r>
        <w:rPr>
          <w:b/>
          <w:i/>
          <w:sz w:val="28"/>
          <w:szCs w:val="28"/>
        </w:rPr>
        <w:t>“Io non abbocco”</w:t>
      </w:r>
      <w:r>
        <w:rPr>
          <w:sz w:val="28"/>
          <w:szCs w:val="28"/>
        </w:rPr>
        <w:t>, rivolto agli studenti delle scuole primarie e delle scuole secondarie di I e II grado, statali e paritarie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 xml:space="preserve">Al centro del percorso richiesto dal bando per partecipare al concorso, la cui scadenza è fissata al </w:t>
      </w:r>
      <w:r>
        <w:rPr>
          <w:b/>
          <w:sz w:val="28"/>
          <w:szCs w:val="28"/>
        </w:rPr>
        <w:t>15 aprile 2010</w:t>
      </w:r>
      <w:r>
        <w:rPr>
          <w:sz w:val="28"/>
          <w:szCs w:val="28"/>
        </w:rPr>
        <w:t xml:space="preserve">, vi è lo scopo di </w:t>
      </w:r>
      <w:r>
        <w:rPr>
          <w:rFonts w:eastAsia="ArialNarrow;Arial Narrow"/>
          <w:sz w:val="28"/>
          <w:szCs w:val="28"/>
        </w:rPr>
        <w:t>introdurre nei processi formativi dei ragazzi una più ampia conoscenza dei meccanismi del mercato e una coscienza consapevole sui consum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In considerazione del valore dell’iniziativa le SS.LL. sono pregate di assicurare la più ampia diffusione del bando di concorso allegato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34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06T10:22:00Z</dcterms:modified>
  <cp:revision>3</cp:revision>
  <dc:subject/>
  <dc:title>GRAZIA</dc:title>
</cp:coreProperties>
</file>