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Elephant" w:ascii="Elephant" w:hAnsi="Elephant"/>
          <w:sz w:val="72"/>
          <w:szCs w:val="72"/>
        </w:rPr>
        <w:t>W la vita!</w:t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90"/>
          <w:szCs w:val="90"/>
        </w:rPr>
      </w:pPr>
      <w:r>
        <w:rPr>
          <w:rFonts w:cs="Elephant" w:ascii="Elephant" w:hAnsi="Elephant"/>
          <w:sz w:val="90"/>
          <w:szCs w:val="90"/>
        </w:rPr>
        <w:t>“</w:t>
      </w:r>
      <w:r>
        <w:rPr>
          <w:rFonts w:cs="Elephant" w:ascii="Elephant" w:hAnsi="Elephant"/>
          <w:sz w:val="90"/>
          <w:szCs w:val="90"/>
        </w:rPr>
        <w:t>Scrivere per cantare l’amore per la vita”</w:t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center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  <w:t>Concorso nazionale di poesia e narrativa per la scuola secondaria di 1° e 2° grado.</w:t>
      </w:r>
    </w:p>
    <w:p>
      <w:pPr>
        <w:pStyle w:val="Normal"/>
        <w:jc w:val="center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t>Perugia anno scolastico 2009/2010</w:t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sz w:val="48"/>
          <w:szCs w:val="48"/>
        </w:rPr>
      </w:pPr>
      <w:r>
        <w:rPr>
          <w:rFonts w:cs="Elephant" w:ascii="Elephant" w:hAnsi="Elephant"/>
          <w:sz w:val="48"/>
          <w:szCs w:val="48"/>
        </w:rPr>
        <w:t>Concorso di poesia e narrativa</w:t>
      </w:r>
    </w:p>
    <w:p>
      <w:pPr>
        <w:pStyle w:val="Normal"/>
        <w:jc w:val="both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bando di concorso per l’anno scolastico 2009/2010 </w:t>
      </w:r>
      <w:r>
        <w:rPr>
          <w:b/>
          <w:sz w:val="28"/>
          <w:szCs w:val="28"/>
        </w:rPr>
        <w:t>“Scrivere per cantare l’amore per la vita”</w:t>
      </w:r>
      <w:r>
        <w:rPr>
          <w:sz w:val="28"/>
          <w:szCs w:val="28"/>
        </w:rPr>
        <w:t xml:space="preserve"> promosso dal Comitato per la Vita “Daniele Chianelli” di Perugia in occasione del ventennale della sua nascita,  riguarda la poesia e la narrativa per le </w:t>
      </w:r>
      <w:r>
        <w:rPr>
          <w:b/>
          <w:sz w:val="28"/>
          <w:szCs w:val="28"/>
        </w:rPr>
        <w:t>scuole secondari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i primo e secondo grado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Gli elaborati devono comprendere una poesia e /o un racconto: potranno concorrere tutti gli alunni delle scuole sopra menzionate.</w:t>
      </w:r>
    </w:p>
    <w:p>
      <w:pPr>
        <w:pStyle w:val="Normal"/>
        <w:jc w:val="both"/>
        <w:rPr/>
      </w:pPr>
      <w:r>
        <w:rPr>
          <w:sz w:val="28"/>
          <w:szCs w:val="28"/>
        </w:rPr>
        <w:t>Per quanto riguarda la narrativa, l’opera non può superare n. 4 cartelle.</w:t>
      </w:r>
    </w:p>
    <w:p>
      <w:pPr>
        <w:pStyle w:val="Normal"/>
        <w:jc w:val="both"/>
        <w:rPr/>
      </w:pPr>
      <w:r>
        <w:rPr>
          <w:sz w:val="28"/>
          <w:szCs w:val="28"/>
        </w:rPr>
        <w:t>Da ogni scuola interessata potrà pervenire un solo elaborato (di poesia o narrativa) o ambedue, appartenenti ad una singola persona o a più persone di una classe o di una scuola.</w:t>
      </w:r>
    </w:p>
    <w:p>
      <w:pPr>
        <w:pStyle w:val="Normal"/>
        <w:jc w:val="both"/>
        <w:rPr/>
      </w:pPr>
      <w:r>
        <w:rPr>
          <w:sz w:val="28"/>
          <w:szCs w:val="28"/>
        </w:rPr>
        <w:t>Gli elaborati devono essere redatti ed inviati in una copia per via e-mail e due copie dattiloscritte, di cui una in busta chiusa recante la firma e le generalità dello o degli autori con il placet del Dirigente Scolastico e del Docente, la classe e la scuola di appartenenza, comprensivi di indirizzi e numeri telefonic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i primi tre classificati per ciascuna sezione e  tipologia verranno assegnati i seguenti premi in denaro rispettivamente alla scuola ed all’autore o agli autori delle composizion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° premio</w:t>
        <w:tab/>
        <w:tab/>
        <w:t>€ 1000 per la scuola</w:t>
        <w:tab/>
        <w:tab/>
        <w:t xml:space="preserve">€ 200 per il o gli autori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° premio </w:t>
        <w:tab/>
        <w:tab/>
        <w:t>€  800  ″   ″      ″</w:t>
        <w:tab/>
        <w:tab/>
        <w:tab/>
        <w:t>€ 150  ″   ″  ″  ″     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° premio </w:t>
        <w:tab/>
        <w:tab/>
        <w:t>€  500  ″   ″      ″</w:t>
        <w:tab/>
        <w:tab/>
        <w:tab/>
        <w:t>€ 100  ″   ″  ″  ″     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Il giudizio della giuria, che è composta da rappresentanti dell’associazione promotrice e da componenti scolastiche, è insindacab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scuole vincitrici dovranno essere presenti alla premiazione con un loro rappresentante e con l’alunno o uno degli alunni che ha preso parte alla stesura dell’elaborato vinc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persone che si presenteranno a ritirare il premio verranno ospitate dal Comitato per la Vita “Daniele Chianelli” .</w:t>
      </w:r>
    </w:p>
    <w:p>
      <w:pPr>
        <w:pStyle w:val="Normal"/>
        <w:jc w:val="both"/>
        <w:rPr/>
      </w:pPr>
      <w:r>
        <w:rPr>
          <w:sz w:val="28"/>
          <w:szCs w:val="28"/>
        </w:rPr>
        <w:t>Le premiazioni si svolgeranno nel mese di settembre 2010 presso il Residence “Daniele Chianelli” all’indirizzo sotto indica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Comitato si riserva la possibilità di pubblicare alcuni elaborati, garantendo la massima riservatezza e tutela dei dati person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li elaborati dovranno pervenire  o comunque essere spediti entro il 31 maggio 2010, farà fede il timbro postale, ai seguenti indirizz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sidence “Daniele Chianelli” Via Martiri 28 marzo, n.29 – Sant’Andrea delle Fratte 06132, Perugia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sz w:val="28"/>
            <w:szCs w:val="28"/>
          </w:rPr>
          <w:t>info@comitatochianelli.i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ulteriori informazioni cliccare su </w:t>
      </w:r>
      <w:hyperlink r:id="rId3">
        <w:r>
          <w:rPr>
            <w:rStyle w:val="InternetLink"/>
            <w:sz w:val="28"/>
            <w:szCs w:val="28"/>
          </w:rPr>
          <w:t>www.comitatochianelli.com</w:t>
        </w:r>
      </w:hyperlink>
      <w:r>
        <w:rPr>
          <w:sz w:val="28"/>
          <w:szCs w:val="28"/>
        </w:rPr>
        <w:t xml:space="preserve"> o rivolgersi ai numeri telefonici 075- 5287508, 075-5289822 , 075- 5287484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omitatochianelli.it" TargetMode="External"/><Relationship Id="rId3" Type="http://schemas.openxmlformats.org/officeDocument/2006/relationships/hyperlink" Target="http://www.comitatochianelli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46:00Z</dcterms:created>
  <dc:creator>XP</dc:creator>
  <dc:description/>
  <cp:keywords/>
  <dc:language>en-US</dc:language>
  <cp:lastModifiedBy>POSTA</cp:lastModifiedBy>
  <cp:lastPrinted>2010-03-10T13:11:00Z</cp:lastPrinted>
  <dcterms:modified xsi:type="dcterms:W3CDTF">2010-03-12T10:41:00Z</dcterms:modified>
  <cp:revision>4</cp:revision>
  <dc:subject/>
  <dc:title>W la vita</dc:title>
</cp:coreProperties>
</file>