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613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1 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enco nazionale dei fornitori di servizi cultural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alle SS.LL. la nota prot. n.1907 del 15 marzo 2010 del MIUR avente per oggetto l’elenco nazionale dei fornitori e prestatori di servizi culturali, di cui al D.M. n. 20 del 4 febbraio 2010, a favore degli studenti titolari della Carta dello Student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a presente nota e agli allega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06T10:24:00Z</dcterms:modified>
  <cp:revision>4</cp:revision>
  <dc:subject/>
  <dc:title>GRAZIA</dc:title>
</cp:coreProperties>
</file>