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613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31 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provincia di Napo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canoro “Della Valle Special”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 allegato si trasmette alle SS.LL. il bando del concorso canoro in oggetto, organizzato dall’Istituto Comprensivo “G. Della Valle” di Napoli, con preghiera della più ampia diffusione. 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.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20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06T10:20:00Z</dcterms:modified>
  <cp:revision>4</cp:revision>
  <dc:subject/>
  <dc:title>GRAZIA</dc:title>
</cp:coreProperties>
</file>