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 AOODRCA.UFF.8 – N. 995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13 gennaio 2010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Sigg. Direttori General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gli Uffici Scolastici Regional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oro Sedi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gli Istituti Secondari di II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p.c. Al Dirigente Scolastic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 Liceo “T.L. Caro”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Via Manzoni, 53 - Napol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naps060006@istruzione.it</w:t>
              </w:r>
            </w:hyperlink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TextBody"/>
              <w:spacing w:lineRule="auto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X Certamen Lucretianum </w:t>
            </w:r>
          </w:p>
        </w:tc>
      </w:tr>
    </w:tbl>
    <w:p>
      <w:pPr>
        <w:pStyle w:val="Normal"/>
        <w:autoSpaceDE w:val="false"/>
        <w:ind w:left="360" w:right="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Web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Si porta a conoscenza delle SS.LL. che il Liceo Scientifico Statale “Tito Lucrezio Caro”  di Napoli indice la X edizione del concorso nazionale </w:t>
      </w:r>
      <w:r>
        <w:rPr>
          <w:b/>
          <w:i/>
          <w:sz w:val="28"/>
          <w:szCs w:val="28"/>
        </w:rPr>
        <w:t>“Certamen Lucretianum”</w:t>
      </w:r>
      <w:r>
        <w:rPr>
          <w:sz w:val="28"/>
          <w:szCs w:val="28"/>
        </w:rPr>
        <w:t>, aperto alla partecipazione degli studenti che frequentano nel corrente a.s. 2009-10 il triennio dei licei in cui si insegna il latino e che abbiano conseguito la media di 8/10 in latino nello scrutinio finale dell’a.s. 2008-09.</w:t>
      </w:r>
    </w:p>
    <w:p>
      <w:pPr>
        <w:pStyle w:val="Normale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i ricorda che l’iniziativa è inclusa tra le attività riconosciute per la valorizzazione delle eccellenze di cui al D.M. 17 giugno 2009 – tabella A.</w:t>
      </w:r>
    </w:p>
    <w:p>
      <w:pPr>
        <w:pStyle w:val="NormaleWeb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In allegato si trasmettono il bando e la scheda di partecipazione al concorso e si ricorda che la prova si svolgerà venerdì </w:t>
      </w:r>
      <w:r>
        <w:rPr>
          <w:b/>
          <w:sz w:val="28"/>
          <w:szCs w:val="28"/>
        </w:rPr>
        <w:t>26 febbraio 2010</w:t>
      </w:r>
      <w:r>
        <w:rPr>
          <w:sz w:val="28"/>
          <w:szCs w:val="28"/>
        </w:rPr>
        <w:t xml:space="preserve"> presso la sede del Liceo “T.L. Caro” in Via Manzoni, 53 – Napoli.</w:t>
      </w:r>
    </w:p>
    <w:p>
      <w:pPr>
        <w:pStyle w:val="Normale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e SS.LL. sono pregate di dare ampia diffusione all’iniziativa.</w:t>
      </w:r>
    </w:p>
    <w:p>
      <w:pPr>
        <w:pStyle w:val="Normale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’occasione  è gradita per porgere i 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Il Dirigente Coordinato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F/to   Maria Caterina Sgambat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Direzione Generale</w:t>
    </w:r>
  </w:p>
  <w:p>
    <w:pPr>
      <w:pStyle w:val="Head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ps060006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17:00Z</dcterms:created>
  <dc:creator>GRAZIA</dc:creator>
  <dc:description/>
  <cp:keywords/>
  <dc:language>en-US</dc:language>
  <cp:lastModifiedBy>M.I.U.R.</cp:lastModifiedBy>
  <cp:lastPrinted>2010-01-13T12:32:00Z</cp:lastPrinted>
  <dcterms:modified xsi:type="dcterms:W3CDTF">2010-01-22T12:11:00Z</dcterms:modified>
  <cp:revision>7</cp:revision>
  <dc:subject/>
  <dc:title>GRAZIA</dc:title>
</cp:coreProperties>
</file>