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97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7 gennaio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li Uffici Scolastici Reg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Dirig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Tecnici Commercial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GEA-Mercurio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.T.C.G. “V.Bachelet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8 – S. Maria a Vico (CE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a Nazionale “Vittorio Bachelet”Istituti tecnici Commerciali-(IGEA-Mercurio) – a.s. .2009/2010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Si porta a conoscenza delle SS.LL. che il Direttore Generale del Dipartimento per l’Istruzione - Direzione  Generale per gli Ordinamenti Scolastici e per l’Autonomia - Ufficio VII, con  </w:t>
      </w:r>
      <w:r>
        <w:rPr>
          <w:rStyle w:val="StrongEmphasis"/>
          <w:b w:val="false"/>
          <w:bCs w:val="false"/>
          <w:sz w:val="28"/>
          <w:szCs w:val="28"/>
        </w:rPr>
        <w:t>nota n. 98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MIURAOODGOS prot. n. 12661(GG/2) /R.U./U del 16/12/2009, ha definito il programma di promozione delle eccellenze per valorizzare il merito conseguito dagli studenti delle scuole secondarie superiori, statali e paritarie, nel corso dell’anno scolastico 2009/2010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L’Istituto Tecnico Commerciale e per Geometri “V.Bachelet” di S. Maria a Vico (CE) è stato indicato come l’Istituto di riferimento per l’organizzazione e lo svolgimento della gara Nazionale “Vittorio Bachelet” per gli indirizzi IGEA-Mercurio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Gara si svolgerà nei giorni </w:t>
      </w:r>
      <w:r>
        <w:rPr>
          <w:b/>
          <w:sz w:val="28"/>
          <w:szCs w:val="28"/>
        </w:rPr>
        <w:t>14 (Mercoledì)</w:t>
      </w:r>
      <w:r>
        <w:rPr>
          <w:b/>
          <w:bCs/>
          <w:sz w:val="28"/>
          <w:szCs w:val="28"/>
        </w:rPr>
        <w:t xml:space="preserve"> e </w:t>
      </w:r>
      <w:r>
        <w:rPr>
          <w:b/>
          <w:sz w:val="28"/>
          <w:szCs w:val="28"/>
        </w:rPr>
        <w:t>15 ( Giovedì) Apri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</w:t>
      </w:r>
      <w:r>
        <w:rPr>
          <w:bCs/>
          <w:sz w:val="28"/>
          <w:szCs w:val="28"/>
        </w:rPr>
        <w:t xml:space="preserve"> e sarà articolata in due prove relative ai programmi del quarto anno di </w:t>
      </w:r>
      <w:r>
        <w:rPr>
          <w:b/>
          <w:sz w:val="28"/>
          <w:szCs w:val="28"/>
        </w:rPr>
        <w:t>Economia Aziendale, Diritto,Economia Politica e Matematica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4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Gli Istituti che intendono partecipare sono invitati ad inviare entro il </w:t>
      </w:r>
      <w:r>
        <w:rPr>
          <w:b/>
          <w:sz w:val="28"/>
          <w:szCs w:val="28"/>
        </w:rPr>
        <w:t>15 febbraio 2010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l’allegata scheda di adesione in cui comunicheranno il nominativo dell’allievo/a individuato e del docente accompagnatore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Le scuole che aderiranno saranno tenute a versare entro il </w:t>
      </w:r>
      <w:r>
        <w:rPr>
          <w:sz w:val="28"/>
          <w:szCs w:val="28"/>
        </w:rPr>
        <w:t xml:space="preserve">15 febbraio 2010, </w:t>
      </w:r>
      <w:r>
        <w:rPr>
          <w:bCs/>
          <w:sz w:val="28"/>
          <w:szCs w:val="28"/>
        </w:rPr>
        <w:t xml:space="preserve">la quota di </w:t>
      </w:r>
      <w:r>
        <w:rPr>
          <w:sz w:val="28"/>
          <w:szCs w:val="28"/>
        </w:rPr>
        <w:t xml:space="preserve">EURO 150,00, </w:t>
      </w:r>
      <w:r>
        <w:rPr>
          <w:bCs/>
          <w:sz w:val="28"/>
          <w:szCs w:val="28"/>
        </w:rPr>
        <w:t>fissata dalla nota Ministeriale sul c.c.b. IT91F 05142 75030 149571062993  - BANCA DI CREDITO POPOLARE DI TORRE DEL GRECO – AG. DI S. MARIA A VICO intestato a I.T.C.G.  “Bachelet”  - S. MARIA A VICO (CE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i ricorda che le spese di viaggio, del pernottamento per l’alunno e il docente accompagnatore saranno a carico dell’Istituto partecipante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Per ulteriori informazioni è possibile consultare il sito internet dell’Istituto organizzatore: </w:t>
      </w:r>
      <w:hyperlink r:id="rId2">
        <w:r>
          <w:rPr>
            <w:rStyle w:val="InternetLink"/>
            <w:bCs/>
            <w:sz w:val="28"/>
            <w:szCs w:val="28"/>
          </w:rPr>
          <w:t>www.itcgbachelet.it</w:t>
        </w:r>
      </w:hyperlink>
      <w:r>
        <w:rPr>
          <w:bCs/>
        </w:rPr>
        <w:t xml:space="preserve"> 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e SS.LL. sono pregate di dare ampia diffusione alla presente not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Il Dirigente Coordinator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F/to    Maria Caterina Sgambat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gbachelet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0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1-22T09:28:00Z</dcterms:modified>
  <cp:revision>7</cp:revision>
  <dc:subject/>
  <dc:title>GRAZIA</dc:title>
</cp:coreProperties>
</file>