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/>
      </w:pPr>
      <w:r>
        <w:rPr/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sz w:val="40"/>
        </w:rPr>
      </w:pPr>
      <w:r>
        <w:rPr>
          <w:rFonts w:cs="ShelleyAndante BT" w:ascii="ShelleyAndante BT" w:hAnsi="ShelleyAndante BT"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sz w:val="40"/>
        </w:rPr>
      </w:pPr>
      <w:r>
        <w:rPr>
          <w:rFonts w:cs="ShelleyAndante BT" w:ascii="ShelleyAndante BT" w:hAnsi="ShelleyAndante BT"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ot.AOODRCA.UFF.8 – N.14165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30 settem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rogramma nazionale “La mia scuola per la pace” 2009-2010.</w:t>
            </w:r>
          </w:p>
        </w:tc>
      </w:tr>
    </w:tbl>
    <w:p>
      <w:pPr>
        <w:pStyle w:val="Normale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ab/>
        <w:br/>
        <w:t>  </w:t>
        <w:tab/>
        <w:t xml:space="preserve">In allegato si trasmette alle SS.LL: il Programma Nazionale </w:t>
      </w:r>
      <w:r>
        <w:rPr>
          <w:b/>
          <w:i/>
          <w:sz w:val="28"/>
          <w:szCs w:val="28"/>
        </w:rPr>
        <w:t>“La mia scuola per la pace”</w:t>
      </w:r>
      <w:r>
        <w:rPr>
          <w:sz w:val="28"/>
          <w:szCs w:val="28"/>
        </w:rPr>
        <w:t xml:space="preserve"> relativo all’a.s. 2009-10.</w:t>
      </w:r>
    </w:p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l programma è stato predisposto dal Coordinamento Nazionale Enti Locali per la Pace e i Diritti Umani in attuazione del Protocollo d’Intesa sottoscritto con  il MIUR.</w:t>
      </w:r>
    </w:p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’iniziativa è anche finalizzata all’attuazione del programma di sperimentazione dell’insegnamento di “Cittadinanza e Costituzione” nonché alle attività di sviluppo dell’educazione alla pace e ai diritti umani eventualmente deliberate dagli OO.CC. delle scuole e previste nei Piani per l’Offerta Formativa    </w:t>
      </w:r>
    </w:p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ogni ulteriore comunicazione e informazione le SS.LL. potranno contattare la segreteria del Programma ai numeri telefonici: 075/5717971- Fax 075/5721234 – o inviare  una e-mail all’indirizzo: </w:t>
      </w:r>
      <w:hyperlink r:id="rId3">
        <w:r>
          <w:rPr>
            <w:rStyle w:val="InternetLink"/>
            <w:sz w:val="28"/>
            <w:szCs w:val="28"/>
          </w:rPr>
          <w:t>info@scuoledipace.it–silvia@perlapace.it</w:t>
        </w:r>
      </w:hyperlink>
      <w:r>
        <w:rPr>
          <w:sz w:val="28"/>
          <w:szCs w:val="28"/>
        </w:rPr>
        <w:t xml:space="preserve"> .</w:t>
      </w:r>
    </w:p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e SS.LL sono pregate di dare adeguata diffusione alla presente not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F/to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scuoledipace.it&#8211;silvia@perlapac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1:33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10-02T10:57:00Z</dcterms:modified>
  <cp:revision>5</cp:revision>
  <dc:subject/>
  <dc:title>GRAZIA</dc:title>
</cp:coreProperties>
</file>