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UFF.8 – N. 14120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29 settembre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Secondari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limpiadi Italiane di Astronomia 2010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Si comunica alle SS.LL. che, in data 23 settembre 2009 il Ministero dell'Istruzione, Università e Ricerca - Dipartimento per l'Istruzione - Ufficio II ha pubblicato sul proprio sito una circolare ( qui di seguito trascritta ) riguardante la partecipazione degli studenti delle scuole superiori all'edizione 2010 delle "Olimpiadi Italiane di Astronomia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A  tal fine si ricorda che l'Osservatorio Astronomico di Capodimonte di Napoli è sede interregionale per la selezione degli studenti residenti nelle regioni: Campania, Basilicata, Puglia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Si pregano pertanto le SS.LL. di dare adeguata diffusione all’allegata nota allo scopo di promuovere la più ampia partecipazione studentesca all'evento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Alla presente si allegano il Bando, il modello di domanda di partecipazione nonché gli Allegati 1 e 2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Il Direttore General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F/to    Alberto Bottino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Vladimir Script" w:ascii="Vladimir Script" w:hAnsi="Vladimir Script"/>
          <w:sz w:val="36"/>
          <w:szCs w:val="28"/>
        </w:rPr>
        <w:t>Ministero dell'Istruzione, dell'Università e della Ricerca Dipartimento per l'Istruzione Direzione Generale per gli Ordinamenti del Sistema Nazionale di Istruzione e per l'Autonomia Scolastica</w:t>
      </w:r>
    </w:p>
    <w:p>
      <w:pPr>
        <w:pStyle w:val="Normal"/>
        <w:autoSpaceDE w:val="false"/>
        <w:jc w:val="center"/>
        <w:rPr/>
      </w:pPr>
      <w:r>
        <w:rPr>
          <w:sz w:val="36"/>
          <w:szCs w:val="28"/>
        </w:rPr>
        <w:t>- Ufficio II</w:t>
      </w:r>
      <w:r>
        <w:rPr>
          <w:sz w:val="28"/>
          <w:szCs w:val="28"/>
        </w:rPr>
        <w:t>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MPIAOODGOS prot. n. 9699 /R.U./U                                       Roma, 23 settembre 200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i Direttori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degli Uffici Scolastici Regionali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LORO SEDI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e, p.c. Alle Segreterie Tecniche degli Ispettori LORO SEDI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ggetto: Olimpiadi Italiane di astronomia 201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La Società Astronomica Italiana (SAIt) e l'Istituto Nazionale di Astrofisica (INAF), in collaborazione con il Ministero dell'Istruzione, dell'Università e della Ricerca (MIUR), organizzano le Olimpiadi Italiane di Astronomia 2010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L'iniziativa intende stimolare l'interesse per lo studio delle discipline scientifiche in generale e dell'Astronomia e dell'Astrofisica in particolare, offrendo agli studenti delle scuole italiane un'occasione di incontro e di confronto fra le diverse realtà scolastiche e fra scuola e mondo della ricerca scientifica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L'organizzazione nazionale della manifestazione è curata dal Comitato Organizzativo per le Olimpiadi Italiane di Astronomia, nominato congiuntamente da SAIt e INAF, e dai responsabili dei Comitati Olimpici Interregionali, nominati dai Direttori delle strutture INAF che aderiscono all'iniziativa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La manifestazione si svolge sotto l'egida del Comitato di Coordinamento delle Olimpiadi Internazionali di Astronomia (International Astronomy Olympiad of the Euro-Asian Astronomical Society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I candidati dovranno spedire i temi svolti entro le ore 24 di venerdì 27 novembre 2009 per via telematica, collegandosi al sito 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http://www.ts.astro.it/olimpiadi/</w:t>
        </w:r>
      </w:hyperlink>
      <w:r>
        <w:rPr>
          <w:sz w:val="28"/>
          <w:szCs w:val="28"/>
        </w:rPr>
        <w:t xml:space="preserve"> e seguendo le istruzioni ivi riportate. Non saranno presi in considerazione gli elaborati non inviati entro i termini indicati o pervenuti privi di domanda di partecipazione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er ulteriori dettagli si allega il bando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L DIRIGENTE</w:t>
      </w:r>
    </w:p>
    <w:p>
      <w:pPr>
        <w:pStyle w:val="NormaleWeb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F.to Antonio Lo Bello</w:t>
      </w:r>
    </w:p>
    <w:p>
      <w:pPr>
        <w:pStyle w:val="NormaleWeb"/>
        <w:spacing w:lineRule="auto" w:line="360" w:before="0" w:after="0"/>
        <w:ind w:firstLine="709"/>
        <w:jc w:val="both"/>
        <w:rPr>
          <w:vanish/>
        </w:rPr>
      </w:pPr>
      <w:r>
        <w:rPr>
          <w:sz w:val="28"/>
          <w:szCs w:val="28"/>
        </w:rPr>
        <w:tab/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  <w:font w:name="Vladimi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ts.astro.it/olimpiadi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9:07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09-10-01T11:21:00Z</dcterms:modified>
  <cp:revision>12</cp:revision>
  <dc:subject/>
  <dc:title>GRAZIA</dc:title>
</cp:coreProperties>
</file>