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1375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3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>
          <w:trHeight w:val="775" w:hRule="atLeast"/>
        </w:trPr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PREMIO MONTESSORI 8° edizione “FAVOLANDO” - Concorso itinerante per bambini Anno scolastico 2009/2010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In allegato si trasmette alle SS.LL. il Bando relativo al concorso in oggetto  indetto dalla Fondazione “Chiaravalle Montessori” e dal Comune di Chiaravalle .</w:t>
      </w:r>
    </w:p>
    <w:p>
      <w:pPr>
        <w:pStyle w:val="TextBody"/>
        <w:spacing w:lineRule="auto" w:line="360"/>
        <w:ind w:firstLine="709"/>
        <w:rPr/>
      </w:pPr>
      <w:r>
        <w:rPr/>
        <w:t>La VII Edizione del Concorso Artistico e Culturale di favole e fiabe ha la finalità educativa di promuovere un processo di educazione alla pace, di conoscenza e di integrazione sociale attraverso l’immaginario infantile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deguata diffusione all’iniziativa 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09-25T13:23:00Z</dcterms:modified>
  <cp:revision>5</cp:revision>
  <dc:subject/>
  <dc:title>GRAZIA</dc:title>
</cp:coreProperties>
</file>