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color w:val="000081"/>
          <w:sz w:val="32"/>
          <w:szCs w:val="32"/>
        </w:rPr>
      </w:pPr>
      <w:r>
        <w:rPr>
          <w:rFonts w:cs="Tahoma" w:ascii="Tahoma" w:hAnsi="Tahoma"/>
          <w:color w:val="000081"/>
          <w:sz w:val="32"/>
          <w:szCs w:val="32"/>
        </w:rPr>
        <w:t>Gara nazionale di elettronica 2009</w:t>
      </w:r>
    </w:p>
    <w:p>
      <w:pPr>
        <w:pStyle w:val="Normal"/>
        <w:autoSpaceDE w:val="false"/>
        <w:jc w:val="center"/>
        <w:rPr>
          <w:rFonts w:ascii="Tahoma" w:hAnsi="Tahoma" w:cs="Tahoma"/>
          <w:color w:val="000081"/>
        </w:rPr>
      </w:pPr>
      <w:r>
        <w:rPr>
          <w:rFonts w:cs="Tahoma" w:ascii="Tahoma" w:hAnsi="Tahoma"/>
          <w:color w:val="000081"/>
        </w:rPr>
        <w:t>Istituti Tecnici Industriali con indirizzo di Elettronica e Telecomunicazioni</w:t>
      </w:r>
    </w:p>
    <w:p>
      <w:pPr>
        <w:pStyle w:val="Normal"/>
        <w:autoSpaceDE w:val="false"/>
        <w:jc w:val="center"/>
        <w:rPr>
          <w:rFonts w:ascii="Tahoma" w:hAnsi="Tahoma" w:cs="Tahoma"/>
          <w:color w:val="000081"/>
          <w:sz w:val="20"/>
          <w:szCs w:val="20"/>
        </w:rPr>
      </w:pPr>
      <w:r>
        <w:rPr>
          <w:rFonts w:cs="Tahoma" w:ascii="Tahoma" w:hAnsi="Tahoma"/>
          <w:color w:val="000081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81"/>
          <w:sz w:val="32"/>
          <w:szCs w:val="32"/>
        </w:rPr>
      </w:pPr>
      <w:r>
        <w:rPr>
          <w:rFonts w:cs="Tahoma" w:ascii="Tahoma" w:hAnsi="Tahoma"/>
          <w:color w:val="000081"/>
          <w:sz w:val="32"/>
          <w:szCs w:val="32"/>
        </w:rPr>
        <w:t>Scheda di iscrizion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(Da restituire entro il 30 settembre 2009 via fax al n. 0498659120 o come allegato mail all'indirizzo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dtf04000q@istruzione.it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all’attenzione del prof. Ercole Mitrot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Istituto richiedent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enominazione ………………………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odice mecc. …………………………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Indirizzo …………………………..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ittà …………………………..  Provincia ………………….  CAP …………………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elefono 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Fax ………………………..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e-mail 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irigente scolastico ………………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Studente partecipant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ognome e nome ………………………………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ndirizzo privato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ittà ……………………………………. Provincia ……………………CAP 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elefono ……………………………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e-mail ……………………………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cente accompagnatore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ognome e nome ………………………………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ndirizzo privato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ittà ……………………………………. Provincia ……………………CAP 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elefono ……………………………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e-mail ……………………………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Altre eventuali informazioni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  <w:t>Ai sensi del D.Lgs 196/2003, i dati inviati dai partecipanti verranno trattati dalla scuola ricevente  esclusivamente per lo svolgimento della gara di elettronica nonché per la comunicazione e la diffusione dei risultati.</w:t>
      </w:r>
    </w:p>
    <w:sectPr>
      <w:headerReference w:type="default" r:id="rId3"/>
      <w:type w:val="nextPage"/>
      <w:pgSz w:w="11906" w:h="16838"/>
      <w:pgMar w:left="900" w:right="92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ylus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8" w:leader="none"/>
      </w:tabs>
      <w:rPr/>
    </w:pPr>
    <w:r>
      <w:rPr>
        <w:b/>
      </w:rPr>
      <w:drawing>
        <wp:inline distT="0" distB="0" distL="0" distR="0">
          <wp:extent cx="913130" cy="713105"/>
          <wp:effectExtent l="0" t="0" r="0" b="0"/>
          <wp:docPr id="1" name="cisq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sq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19775</wp:posOffset>
          </wp:positionH>
          <wp:positionV relativeFrom="paragraph">
            <wp:posOffset>97790</wp:posOffset>
          </wp:positionV>
          <wp:extent cx="590550" cy="590550"/>
          <wp:effectExtent l="0" t="0" r="0" b="0"/>
          <wp:wrapNone/>
          <wp:docPr id="2" name="sever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ever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05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tab/>
      <w:tab/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360045</wp:posOffset>
              </wp:positionV>
              <wp:extent cx="46863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Stylus BT;Century Gothic" w:hAnsi="Stylus BT;Century Gothic" w:cs="Stylus BT;Century Gothic"/>
                              <w:sz w:val="24"/>
                            </w:rPr>
                          </w:pPr>
                          <w:r>
                            <w:rPr>
                              <w:rFonts w:cs="Stylus BT;Century Gothic" w:ascii="Stylus BT;Century Gothic" w:hAnsi="Stylus BT;Century Gothic"/>
                              <w:sz w:val="24"/>
                            </w:rPr>
                            <w:t>Istituto Tecnico Industriale Statale “FRANCESCO SEVER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35129 PADOVA – Via L. Pettinati, 46      Tel.  049 8658111 –  Fax:  049 86581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Distretto n. 44 – Cod. Fisc. 80012040285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indirizzi:   elettronica e telecomunicazioni – informatica – liceo scientifico tecnologic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28.3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Stylus BT;Century Gothic" w:hAnsi="Stylus BT;Century Gothic" w:cs="Stylus BT;Century Gothic"/>
                        <w:sz w:val="24"/>
                      </w:rPr>
                    </w:pPr>
                    <w:r>
                      <w:rPr>
                        <w:rFonts w:cs="Stylus BT;Century Gothic" w:ascii="Stylus BT;Century Gothic" w:hAnsi="Stylus BT;Century Gothic"/>
                        <w:sz w:val="24"/>
                      </w:rPr>
                      <w:t>Istituto Tecnico Industriale Statale “FRANCESCO SEVERI”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35129 PADOVA – Via L. Pettinati, 46      Tel.  049 8658111 –  Fax:  049 865812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Distretto n. 44 – Cod. Fisc. 80012040285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indirizzi:   elettronica e telecomunicazioni – informatica – liceo scientifico tecnologic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-325755</wp:posOffset>
              </wp:positionV>
              <wp:extent cx="662305" cy="6108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610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00" w:dyaOrig="99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7.45pt;height:41.2pt" filled="f" o:ole="">
                                <v:imagedata r:id="rId4" o:title=""/>
                              </v:shape>
                              <o:OLEObject Type="Embed" ProgID="" ShapeID="ole_rId3" DrawAspect="Content" ObjectID="_59776534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48.1pt;mso-wrap-distance-left:9.05pt;mso-wrap-distance-right:9.05pt;mso-wrap-distance-top:0pt;mso-wrap-distance-bottom:0pt;margin-top:-25.6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00" w:dyaOrig="99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37.45pt;height:41.2pt" filled="f" o:ole="">
                          <v:imagedata r:id="rId6" o:title=""/>
                        </v:shape>
                        <o:OLEObject Type="Embed" ProgID="" ShapeID="ole_rId5" DrawAspect="Content" ObjectID="_201975644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1520</wp:posOffset>
              </wp:positionH>
              <wp:positionV relativeFrom="paragraph">
                <wp:posOffset>116840</wp:posOffset>
              </wp:positionV>
              <wp:extent cx="11430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Certif.  qualità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n.   04.103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9.2pt;mso-position-vertical-relative:text;margin-left:57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Certif.  qualità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n.   04.103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tf04000q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18:00Z</dcterms:created>
  <dc:creator>E</dc:creator>
  <dc:description/>
  <cp:keywords/>
  <dc:language>en-US</dc:language>
  <cp:lastModifiedBy>M.I.U.R.</cp:lastModifiedBy>
  <cp:lastPrinted>2009-06-04T12:37:00Z</cp:lastPrinted>
  <dcterms:modified xsi:type="dcterms:W3CDTF">2009-09-25T11:18:00Z</dcterms:modified>
  <cp:revision>2</cp:revision>
  <dc:subject/>
  <dc:title>Gara nazionale di elettronica 2009</dc:title>
</cp:coreProperties>
</file>