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ONCORSO “UN MONDO SENZA BARRIERE: COME COSTRUIRLO?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Il Ministero dell’Istruzione, Università e Ricerca e l’Associazione FIABA (Fondo Italiano per l’Abbattimento delle Barriere Architettoniche), in attuazione del protocollo d’intesa sottoscritto in data 10 ottobre 2007, bandiscono un Concorso dal titolo “UN MONDO SENZA BARRIERE: COME COSTRUIRLO?”, finalizzato a promuovere nelle giovani generazioni l’interiorizzazione dei valori su cui si fonda la convivenza civile, quale premessa indispensabile per l’esercizio della cittadinanza attiv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La scuola di oggi, che accoglie in uno spazio comune differenze sociali, culturali, religiose, fisiche e psicologiche, appare il luogo privilegiato per sostenere i giovani nella formazione di una coscienza idonea ad affrontare le difficili sfide di una società che faticosamente si avvia a diventare multietnica. Ne sono una testimonianza le esperienze raccontate dall’insegnate Rosaria Brocato Cecchi nel libro “</w:t>
      </w:r>
      <w:r>
        <w:rPr>
          <w:i/>
        </w:rPr>
        <w:t>“Dedicato a Giovanna ...” ma anche a tutti gli altri!” 10 storie di integrazione e di vita tra le aule scolastiche</w:t>
      </w:r>
      <w:r>
        <w:rPr/>
        <w:t>, di cui FIABA sta promuovendo la diffusione, con finalità solidali, nell’ottica di sensibilizzare studenti, insegnanti e famiglie in merito ai temi della diversità, attraverso positivi esempi di integrazione nella vita scolastic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Il Concorso, che è rivolto alle scuole di ogni ordine e grado, intende coinvolgere gli studenti in un percorso che, stimolando la riflessione sulle diversità intesa nella più ampia accezione, li aiuti a superare la fisiologica paura che si accompagna all’incontro con il diverso e a maturare la consapevolezza che esso non rappresenta una minaccia, ma piuttosto un’opportunità di crescita pe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il singolo e la collettività, una ricchezza da valorizzare per la realizzazione di una società basata sul rispetto reciproco e i valori della solidarietà. Gli itinerari didattici seguiranno piste autonomamente scelte, purché attinenti al tema delle barriere, di qualsiasi natura siano, che impediscono all’essere umano la comunicazione, l’interrelazione e la cooperazione serena e costruttiv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Il concorso prevede la produzione, nel corso dell’anno scolastico 2009-10, di lavori di gruppo così differenziati per gradi scolastici: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/>
      </w:pPr>
      <w:r>
        <w:rPr/>
        <w:t>scuola primaria: elaborazione di un disegno o di una storia.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/>
      </w:pPr>
      <w:r>
        <w:rPr/>
        <w:t>Scuola secondaria di I grado: elaborazione di un disegno o di una storia o di una poesia o di una ricerca, oppure di un elaborato grafico-plastico-pittorico o di un prodotto multimediale.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jc w:val="both"/>
        <w:rPr/>
      </w:pPr>
      <w:r>
        <w:rPr/>
        <w:t>Scuola secondaria di II grado: realizzazione di una ricerca o di un filmato o di uno spot o di un elaborato grafico-plastico-pittorico o di un prodotto multimedial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Gli elaborati dovranno pervenire entro il 31 gennaio 2010 ai Direttori Generali degli Uffici Scolastici Regionali</w:t>
      </w:r>
      <w:r>
        <w:rPr/>
        <w:t>, che effettueranno, con la collaborazione di un gruppo di lavoro appositamente costituito, una prima selezione individuando i lavori ritenuti più meritevoli a livello regionale (due per la scuola primaria, due per la scuola secondaria di primo grado e due per la scuola secondaria di secondo grado)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Gli Uffici Scolastici Regionali dovranno inviare i prodotti, entro il 30 marzo 2010, all’Ufficio VI – Direzione Generale per lo Studente, l’Integrazione, la Partecipazione e la Comunicazione - MIUR – Via Ippolito Nievo 35, 00153 Roma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Una Giuria, composta da rappresentanti del Ministero e dell’Associazione FIABA,  individuerà gli elaborati, selezionati sulla base di appositi criteri fissati dalla medesima Giuria, distinguendoli  tra scuola primaria, scuola secondaria di primo grado e scuola secondaria di secondo grado.</w:t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La premiazione avverrà in data e con modalità che saranno successivamente comunicat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er informazioni:</w:t>
      </w:r>
    </w:p>
    <w:p>
      <w:pPr>
        <w:pStyle w:val="Normal"/>
        <w:spacing w:lineRule="auto" w:line="360"/>
        <w:jc w:val="both"/>
        <w:rPr/>
      </w:pPr>
      <w:r>
        <w:rPr/>
        <w:t>FIABA:  tel. 06 71353173   fax  06 71350564  maria.barberini@fiaba.org</w:t>
      </w:r>
    </w:p>
    <w:p>
      <w:pPr>
        <w:pStyle w:val="Normal"/>
        <w:spacing w:lineRule="auto" w:line="360"/>
        <w:rPr/>
      </w:pPr>
      <w:r>
        <w:rPr/>
        <w:t>Ministero: tel. 06 58495935 fax 06 58495852   mirella.dellaconcordiabasso@istruzion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 16 giugno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Direttore Generale per lo Studente, l’Integrazione,  la Partecipazione e la Comunicazione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 Presidente di FIABA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.to Massimo Zennaro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.to Giuseppe Tries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ing1"/>
            <w:snapToGrid w:val="false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snapToGrid w:val="false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ing1"/>
      <w:rPr>
        <w:sz w:val="16"/>
        <w:szCs w:val="16"/>
      </w:rPr>
    </w:pPr>
    <w:r>
      <w:rPr>
        <w:sz w:val="16"/>
        <w:szCs w:val="16"/>
      </w:rPr>
    </w:r>
  </w:p>
  <w:p>
    <w:pPr>
      <w:pStyle w:val="Heading1"/>
      <w:rPr>
        <w:sz w:val="16"/>
        <w:szCs w:val="16"/>
      </w:rPr>
    </w:pPr>
    <w:r>
      <w:rPr>
        <w:sz w:val="16"/>
        <w:szCs w:val="16"/>
      </w:rPr>
      <w:t xml:space="preserve">Via Ippolito Nievo 35 -00153 Roma. Tel. 065849.5843-42 .Fax 0658330832 </w:t>
    </w:r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 xml:space="preserve">e-mail  dgstudente.direttoregenerale.@istruzione.it. Sito </w:t>
    </w:r>
    <w:hyperlink r:id="rId1">
      <w:r>
        <w:rPr>
          <w:rStyle w:val="InternetLink"/>
          <w:sz w:val="16"/>
          <w:szCs w:val="16"/>
        </w:rPr>
        <w:t>http://www.pubblica.istruzione.it/dgstudente</w:t>
      </w:r>
    </w:hyperlink>
  </w:p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b/>
        <w:b/>
        <w:sz w:val="52"/>
        <w:szCs w:val="52"/>
      </w:rPr>
    </w:pPr>
    <w:r>
      <w:rPr>
        <w:rFonts w:cs="English111 Adagio BT" w:ascii="English111 Adagio BT" w:hAnsi="English111 Adagio BT"/>
        <w:b/>
        <w:i/>
        <w:sz w:val="52"/>
        <w:szCs w:val="52"/>
      </w:rPr>
      <w:t xml:space="preserve">Ministero </w:t>
    </w:r>
    <w:r>
      <w:rPr>
        <w:rFonts w:cs="English111 Adagio BT" w:ascii="English111 Adagio BT" w:hAnsi="English111 Adagio BT"/>
        <w:b/>
        <w:i/>
        <w:sz w:val="50"/>
        <w:szCs w:val="52"/>
      </w:rPr>
      <w:t>dell’Istruzione, dell’ 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, la Partecipazione e la Comunicazione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Ufficio VI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rPr>
        <w:rFonts w:ascii="English111 Adagio BT" w:hAnsi="English111 Adagio BT" w:cs="English111 Adagio BT"/>
        <w:sz w:val="20"/>
        <w:szCs w:val="20"/>
      </w:rPr>
    </w:pPr>
    <w:r>
      <w:rPr>
        <w:rFonts w:cs="English111 Adagio BT" w:ascii="English111 Adagio BT" w:hAnsi="English111 Adagio B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overflowPunct w:val="false"/>
      <w:textAlignment w:val="baseline"/>
    </w:pPr>
    <w:rPr>
      <w:color w:val="000000"/>
      <w:sz w:val="28"/>
      <w:szCs w:val="20"/>
    </w:rPr>
  </w:style>
  <w:style w:type="paragraph" w:styleId="TextBodyIndent">
    <w:name w:val="Body Text Indent"/>
    <w:basedOn w:val="Normal"/>
    <w:pPr>
      <w:overflowPunct w:val="false"/>
      <w:ind w:left="3686" w:hanging="0"/>
      <w:jc w:val="both"/>
      <w:textAlignment w:val="baseline"/>
    </w:pPr>
    <w:rPr>
      <w:sz w:val="28"/>
      <w:szCs w:val="20"/>
    </w:rPr>
  </w:style>
  <w:style w:type="paragraph" w:styleId="Rientrocorpodeltesto2">
    <w:name w:val="Rientro corpo del testo 2"/>
    <w:basedOn w:val="Normal"/>
    <w:qFormat/>
    <w:pPr>
      <w:overflowPunct w:val="false"/>
      <w:ind w:left="708" w:hanging="0"/>
      <w:jc w:val="both"/>
      <w:textAlignment w:val="baseline"/>
    </w:pPr>
    <w:rPr>
      <w:i/>
      <w:iCs/>
      <w:color w:val="000000"/>
      <w:sz w:val="28"/>
      <w:szCs w:val="20"/>
    </w:rPr>
  </w:style>
  <w:style w:type="paragraph" w:styleId="BodyText2">
    <w:name w:val="Body Text 2"/>
    <w:basedOn w:val="Normal"/>
    <w:qFormat/>
    <w:pPr>
      <w:overflowPunct w:val="false"/>
      <w:spacing w:lineRule="auto" w:line="360"/>
      <w:jc w:val="both"/>
    </w:pPr>
    <w:rPr>
      <w:rFonts w:ascii="Book Antiqua" w:hAnsi="Book Antiqua" w:cs="Book Antiqua"/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ubblica.istruzione.it/dgstudent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09:00Z</dcterms:created>
  <dc:creator>Segreteria Direttore</dc:creator>
  <dc:description/>
  <cp:keywords/>
  <dc:language>en-US</dc:language>
  <cp:lastModifiedBy>M.I.U.R.</cp:lastModifiedBy>
  <cp:lastPrinted>2009-04-02T10:15:00Z</cp:lastPrinted>
  <dcterms:modified xsi:type="dcterms:W3CDTF">2009-09-17T12:24:00Z</dcterms:modified>
  <cp:revision>5</cp:revision>
  <dc:subject/>
  <dc:title>Carta intestata </dc:title>
</cp:coreProperties>
</file>