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77"/>
      </w:tblGrid>
      <w:tr>
        <w:trPr/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-12993/U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settem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59"/>
      </w:tblGrid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i Dirigenti Scolastici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delle scuole Primarie, Secondarie di 1° grad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e degli istituti Comprensiv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Progetto “Etichetta Sicura” –  “Crea la tua etichetta”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porta a conoscenza delle SS.LL. che, nell'ambito del Progetto “Etichetta Sicura” è indetto, dall'Assessorato all'Agricoltura e alle Attività Produttive della Regione Campania, in collaborazione con il Ministero dell’Istruzione, dell’Università e della Ricerca  e di questo Ufficio Scolastico Regionale per la Campania, un concorso regionale intitolato </w:t>
      </w:r>
      <w:r>
        <w:rPr>
          <w:b/>
          <w:i/>
          <w:sz w:val="28"/>
          <w:szCs w:val="28"/>
        </w:rPr>
        <w:t>“Crea la tua etichetta”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Il concorso è riservato alle classi delle scuole primarie e secondarie di I grado della Campania, pubbliche, paritarie e legalmente riconosciute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 lavori dovranno essere presentati in formato sia cartaceo che informatico, in busta, plico o altro involucro, opportunamente sigillato, riportante: denominazione dell'Istituto, indirizzo, recapito telefonico, fax, e-mail, indicazione della classe partecipante (classe e sezione) e del docente coordinatore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Essi dovranno essere inviati per raccomandata a: Pigreco srl, Via Manzoni, 120 - 80123 Napoli entro il termine ultimo di ricezione fissato </w:t>
      </w:r>
      <w:r>
        <w:rPr>
          <w:b/>
          <w:sz w:val="28"/>
          <w:szCs w:val="28"/>
        </w:rPr>
        <w:t>al  9 ottobre 2009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In allegato si trasmette il Bando con le modalità di partecipazione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deguata diffusione all’iniziativ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0:56:00Z</dcterms:created>
  <dc:creator>GRAZIA</dc:creator>
  <dc:description/>
  <cp:keywords/>
  <dc:language>en-US</dc:language>
  <cp:lastModifiedBy>M.I.U.R.</cp:lastModifiedBy>
  <dcterms:modified xsi:type="dcterms:W3CDTF">2009-09-16T09:47:00Z</dcterms:modified>
  <cp:revision>6</cp:revision>
  <dc:subject/>
  <dc:title>GRAZIA</dc:title>
</cp:coreProperties>
</file>