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77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12991/U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sett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delle scuole primarie e secondarie di 1°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III Edizione Concorso Nazionale di Disegno “Diritti a colori”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Si ritrasmette alle SS.LL. la circolare n.9226/U dell’11 giugno 2009 relativa al concorso in oggetto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Si porta a conoscenza delle SS.LL. che la Fondazione Malagutti onlus, in collaborazione con la Comunità per minori “Il Giardino Fiorito”, organizza, in occasione della Giornata Universale per i Diritti dell’Infanzia , l’ottava edizione del Concorso Nazionale di Disegno “Diritti a colori”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color w:val="000000"/>
          <w:sz w:val="24"/>
          <w:szCs w:val="24"/>
        </w:rPr>
        <w:t>Scopo dell’iniziativa è quello di promuovere e sostenere i Diritti dei bambini nel rispetto della Convenzione Internazionale sui Diritti dell’Infanzia, approvata dall’O.N.U. il 20 novembre 1989. In particolare l’VIII edizione del Concorso è dedicata al diritto all’educazione (artt. 28 e 29 della Convenzione sui Diritti dell’Infanzia)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Al Concorso sono ammessi a partecipare individualmente o in gruppo </w:t>
      </w:r>
      <w:r>
        <w:rPr>
          <w:b/>
          <w:bCs/>
          <w:i/>
          <w:color w:val="000000"/>
          <w:sz w:val="24"/>
          <w:szCs w:val="24"/>
        </w:rPr>
        <w:t xml:space="preserve">bambini dai 3 ai 14 anni </w:t>
      </w:r>
      <w:r>
        <w:rPr>
          <w:i/>
          <w:color w:val="000000"/>
          <w:sz w:val="24"/>
          <w:szCs w:val="24"/>
        </w:rPr>
        <w:t>ed è a tema libero.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Al vincitore assoluto sarà assegnato un riconoscimento del Presidente della Repubblica Italiana.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La </w:t>
      </w:r>
      <w:r>
        <w:rPr>
          <w:b/>
          <w:bCs/>
          <w:i/>
          <w:color w:val="000000"/>
          <w:sz w:val="24"/>
          <w:szCs w:val="24"/>
        </w:rPr>
        <w:t xml:space="preserve">festa di premiazione </w:t>
      </w:r>
      <w:r>
        <w:rPr>
          <w:i/>
          <w:color w:val="000000"/>
          <w:sz w:val="24"/>
          <w:szCs w:val="24"/>
        </w:rPr>
        <w:t xml:space="preserve">avrà luogo il </w:t>
      </w:r>
      <w:r>
        <w:rPr>
          <w:b/>
          <w:bCs/>
          <w:i/>
          <w:color w:val="000000"/>
          <w:sz w:val="24"/>
          <w:szCs w:val="24"/>
        </w:rPr>
        <w:t xml:space="preserve">22 novembre 2009 </w:t>
      </w:r>
      <w:r>
        <w:rPr>
          <w:i/>
          <w:color w:val="000000"/>
          <w:sz w:val="24"/>
          <w:szCs w:val="24"/>
        </w:rPr>
        <w:t>presso il PalaBam di Mantova”.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Si allega il bando di concorso la cui scadenza è stata prorogata al </w:t>
      </w:r>
      <w:r>
        <w:rPr>
          <w:b/>
          <w:color w:val="000000"/>
          <w:sz w:val="28"/>
          <w:szCs w:val="28"/>
          <w:u w:val="single"/>
        </w:rPr>
        <w:t>28 settembre 2009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SS.LL. sono pregate di dare ampia diffusione all’iniziativa.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07:00Z</dcterms:created>
  <dc:creator>GRAZIA</dc:creator>
  <dc:description/>
  <cp:keywords/>
  <dc:language>en-US</dc:language>
  <cp:lastModifiedBy>M.I.U.R.</cp:lastModifiedBy>
  <dcterms:modified xsi:type="dcterms:W3CDTF">2009-09-16T09:46:00Z</dcterms:modified>
  <cp:revision>11</cp:revision>
  <dc:subject/>
  <dc:title>GRAZIA</dc:title>
</cp:coreProperties>
</file>