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- 1298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sett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gli Istituti di Istruzione Superiore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provincia di Napo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e.p.c. Al Presidente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dell’Associazione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 xml:space="preserve">Ex alunni del Liceo Garibaldi di Napoli”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Ing. Raffaele Zocchi</w:t>
              <w:tab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/o Liceo Classico “Garibaldi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C.Pecchia, 2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rcolare ”Certamen Garibaldinum” e premi culturali 2009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 allegato si trasmette alle SS.LL. il bando con il regolamento e la scheda di partecipazione alle seguenti iniziative indette dall’Associazione </w:t>
      </w:r>
      <w:r>
        <w:rPr>
          <w:i/>
          <w:sz w:val="24"/>
          <w:szCs w:val="24"/>
        </w:rPr>
        <w:t>“Ex alunni del Liceo Garibaldi”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° CERTAMEN GARIBALDIN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° PREMIO LETTERARIO “VINCENZO RISPO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° PREMIO ARTI FIGURATIVE  “CORINNE DI LORENZO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 partecipazione è riservata agli ex-allievi del Liceo nonché agli ex-allievi degli altri Istituti Superiori di Napoli e Provinci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Le SS.LL. sono pregate di dare ampia diffusione alla presente nota per consentire la partecipazione di docenti e alliev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5:00Z</dcterms:created>
  <dc:creator>GRAZIA</dc:creator>
  <dc:description/>
  <cp:keywords/>
  <dc:language>en-US</dc:language>
  <cp:lastModifiedBy>M.I.U.R.</cp:lastModifiedBy>
  <cp:lastPrinted>2008-09-05T12:25:00Z</cp:lastPrinted>
  <dcterms:modified xsi:type="dcterms:W3CDTF">2009-09-16T09:37:00Z</dcterms:modified>
  <cp:revision>8</cp:revision>
  <dc:subject/>
  <dc:title>GRAZIA</dc:title>
</cp:coreProperties>
</file>