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-5302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6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Alla scoperta del tuo paese”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comunica alle SS.LL. che il MIUR e il Ministero per i Beni e le Attività Culturali, allo scopo di promuovere gli scambi culturali, la conoscenza della storia nazionale e delle culture locali attraverso viaggi di istruzione di gruppi di studenti e con il fine di rendere possibile la riscoperta delle comuni radici nello spirito delle Celebrazioni per i 150 anni dell’Unità d’Italia, indicono il concorso “</w:t>
      </w:r>
      <w:r>
        <w:rPr>
          <w:rStyle w:val="StrongEmphasis"/>
          <w:sz w:val="28"/>
          <w:szCs w:val="28"/>
        </w:rPr>
        <w:t>Alla scoperta del tuo Paese</w:t>
      </w:r>
      <w:r>
        <w:rPr>
          <w:sz w:val="28"/>
          <w:szCs w:val="28"/>
        </w:rPr>
        <w:t xml:space="preserve">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 il protocollo d’intesa firmato tra il MIUR e il Ministero per i Beni e le Attività Culturali e grazie alla collaborazione dell’Associazione Mecenate 90, i promotori del concorso intendono incentivare lo studio attraverso i viaggi ed incoraggiare la riscoperta dell’identità e del patrimonio culturale italiano. </w:t>
        <w:br/>
        <w:t xml:space="preserve">            L’obiettivo prioritario del concorso è stimolare il coinvolgimento delle studentesse e degli studenti nella progettazione dei viaggi contribuendo allo sviluppo del turismo consapevole e, attraverso il gemellaggio tra le scuole, favorire, partendo da caratteristiche comuni, la scoperta di realtà e culture differenti. </w:t>
        <w:br/>
        <w:t xml:space="preserve">          Per ulteriori informazioni si rimanda al regolamento che si inoltra in allegat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8"/>
          <w:szCs w:val="28"/>
        </w:rPr>
        <w:t xml:space="preserve">Si ringrazia per la collaborazione e si ricorda che, per eventuali chiarimenti, è possibile scrivere all’indirizzo di posta elettronica </w:t>
      </w:r>
      <w:hyperlink r:id="rId3">
        <w:r>
          <w:rPr>
            <w:rStyle w:val="InternetLink"/>
            <w:sz w:val="28"/>
            <w:szCs w:val="28"/>
          </w:rPr>
          <w:t>info@allascopertadeltuopaese.it</w:t>
        </w:r>
      </w:hyperlink>
      <w:r>
        <w:rPr>
          <w:sz w:val="28"/>
          <w:szCs w:val="28"/>
        </w:rPr>
        <w:t xml:space="preserve"> oppure visitare il sito </w:t>
      </w:r>
      <w:hyperlink r:id="rId4" w:tgtFrame="_top">
        <w:r>
          <w:rPr>
            <w:rStyle w:val="InternetLink"/>
            <w:sz w:val="28"/>
            <w:szCs w:val="28"/>
          </w:rPr>
          <w:t>http://www.allascopertadeltuopaese.it/</w:t>
        </w:r>
      </w:hyperlink>
      <w:r>
        <w:rPr/>
        <w:t>.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 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llascopertadeltuopaese.it" TargetMode="External"/><Relationship Id="rId4" Type="http://schemas.openxmlformats.org/officeDocument/2006/relationships/hyperlink" Target="http://www.allascopertadeltuopaes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43:00Z</dcterms:created>
  <dc:creator>GRAZIA</dc:creator>
  <dc:description/>
  <cp:keywords/>
  <dc:language>en-US</dc:language>
  <cp:lastModifiedBy>M.I.U.R.</cp:lastModifiedBy>
  <dcterms:modified xsi:type="dcterms:W3CDTF">2009-03-27T14:19:00Z</dcterms:modified>
  <cp:revision>8</cp:revision>
  <dc:subject/>
  <dc:title>GRAZIA</dc:title>
</cp:coreProperties>
</file>