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71"/>
      </w:tblGrid>
      <w:tr>
        <w:trPr/>
        <w:tc>
          <w:tcPr>
            <w:tcW w:w="48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-5294/U</w:t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6 marz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59"/>
      </w:tblGrid>
      <w:tr>
        <w:trPr/>
        <w:tc>
          <w:tcPr>
            <w:tcW w:w="48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e Scuole Secondarie di I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iornata Nazionale della Musica Popolare – 17 maggio 2009 – Ricerca storico musicale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In allegato si trasmette la nota Prot. n.1508 del 16 marzo 2009 del Dipartimento per l’Istruzione del MIUR – Direzione Generale per lo Studente, con la quale viene  promossa una ricerca storico/musicale con tema: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La riscoperta delle tradizioni musicali:bande, cori e gruppi folkloristici nel tuo paese”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Nel ricordare la scadenza del 30 aprile 2009 per l’invio degli elaborati, si rinvia alla circolare allegata per le modalità di partecipazio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Le SS.LL. sono pregate di dare ampia diffusione alla presente nota.   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50:00Z</dcterms:created>
  <dc:creator>GRAZIA</dc:creator>
  <dc:description/>
  <cp:keywords/>
  <dc:language>en-US</dc:language>
  <cp:lastModifiedBy>M.I.U.R.</cp:lastModifiedBy>
  <dcterms:modified xsi:type="dcterms:W3CDTF">2009-03-27T14:09:00Z</dcterms:modified>
  <cp:revision>11</cp:revision>
  <dc:subject/>
  <dc:title>GRAZIA</dc:title>
</cp:coreProperties>
</file>