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 0001508 del 16/03/2009</w:t>
      </w:r>
    </w:p>
    <w:p>
      <w:pPr>
        <w:pStyle w:val="Normal"/>
        <w:ind w:left="1416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BodyText2"/>
        <w:widowControl/>
        <w:spacing w:lineRule="auto" w:line="240"/>
        <w:ind w:firstLine="1134"/>
        <w:rPr/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 xml:space="preserve">Ai Direttori  Generali degli Uffici Scolastici Regionali </w:t>
        <w:tab/>
        <w:tab/>
        <w:t>Loro Sedi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 Sovrintendente Scolastico per la Provincia di</w:t>
        <w:tab/>
        <w:tab/>
        <w:tab/>
        <w:t>Bolzano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 Sovrintendente Scolastico per la Provincia di</w:t>
        <w:tab/>
        <w:tab/>
        <w:tab/>
        <w:t>Trento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ll’Intendente Scolastico per la Scuola in lingua tedesca </w:t>
        <w:tab/>
        <w:t>Bolzano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l’Intendente Scolastico per le Località Ladine</w:t>
        <w:tab/>
        <w:tab/>
        <w:tab/>
        <w:t>Bolzano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 Sovrintendente degli studi per la Regione Valle D’Aosta</w:t>
        <w:tab/>
        <w:t>Aosta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ab/>
        <w:tab/>
        <w:t>e, p.c.: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i Dirigenti degli Uffici Scolastici Provinciali</w:t>
        <w:tab/>
        <w:tab/>
        <w:tab/>
        <w:t>Loro Sedi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getto: Giornata Nazionale della Musica popolare 17 maggio 2009 – Ricerca storico musica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n occasione della “II Giornata Nazionale della Musica popolare”, istituita  con lo scopo di  promuovere e valorizzare  la  cultura musicale popolare e amatoriale quale fondamentale  fattore di diffusione delle tradizioni del nostro paese, il Ministero per i Beni e le Attività Culturali in collaborazione con il Ministero dell’Istruzione, dell’Università e della Ricerca promuove per le Istituzioni Scolastiche di I grado una ricerca storico musicale con tema: 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”</w:t>
      </w:r>
      <w:r>
        <w:rPr>
          <w:rFonts w:cs="Book Antiqua" w:ascii="Book Antiqua" w:hAnsi="Book Antiqua"/>
          <w:b/>
          <w:i/>
        </w:rPr>
        <w:t>La riscoperta delle tradizioni musicali: bande, cori e gruppi folclorici nel tuo paese”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ni singola Istituzione può inviare un unico prodotto che sarà valutato in relazione alla qualità del lavoro di ricerca e all’originalità della presentazione dell’elaborato.</w:t>
      </w:r>
    </w:p>
    <w:p>
      <w:pPr>
        <w:pStyle w:val="Normal"/>
        <w:ind w:firstLine="708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Tutto il materiale dovrà pervenire entro e non oltre il 30 aprile 2009 presso il Ministero per i Beni e le Attività Culturali via  Del Collegio Romano 27  00186 Roma, alla C.A. di Antonio Corsi Responsabile per i Rapporti con le Associazioni di Musica popolare e amatoriale.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Tra i prodotti pervenuti saranno sorteggiate 5 Scuole, una del Nord, una del Centro, una del Sud, una della Sicilia e una della Sardegna che parteciperanno  alla festa della “Giornata Nazionale della Musica Popolare e Amatoriale” che si terrà a Roma il 17 Maggio 2009. Durante la manifestazione i Dirigenti Scolastici presenti, insieme ad una rappresentativa della scuola composta da massimo 50 persone (compresi i docenti accompagnatori) riceveranno gli attestati di partecipazio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ranno comunque premiate con un attestato di Riconoscimento, tutte le scuole che invieranno, con la </w:t>
      </w:r>
      <w:r>
        <w:rPr>
          <w:rFonts w:cs="Book Antiqua" w:ascii="Book Antiqua" w:hAnsi="Book Antiqua"/>
          <w:b/>
        </w:rPr>
        <w:t>scheda di partecipazione</w:t>
      </w:r>
      <w:r>
        <w:rPr>
          <w:rFonts w:cs="Book Antiqua" w:ascii="Book Antiqua" w:hAnsi="Book Antiqua"/>
        </w:rPr>
        <w:t xml:space="preserve"> in allegato, il seguente materiale: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pia dei documenti storici che attestino sul territori di residenza della scuola, la costituzione  e le attività della Banda Musicale o della Corale o del Gruppo Folcloric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Riproduzione delle foto più antiche e recenti del gruppo “ Banda, Coro e Folclorico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Registrazione in CD audio e DVD video di canti popolari tradizionali del posto, eseguiti dalle persone più anziane e balli caratteristici di gruppi folclorici” dove ancora esistono” oppure si possono inviare copia di registrazioni fatte negli anni in cui esisteva il gruppo, in qualsiasi formato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gistrazione in DVD video di un brano caratteristico della Banda Musicale/Corale esistenti sul territorio di residenza della scuol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Il materiale, non sarà restituito, e sarà elaborato successivamente da un gruppo di esperti per essere pubblicato in un’opera Nazionale distribuita poi anche a tutti i partecipanti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Il viaggio e l’eventuale soggiorno saranno a cura del Ministero per i Beni e le Attività Culturali e della Direzione scrivente.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rà cura del Ministero per i Beni e le Attività Culturali inviare successivamente il programma dettagliato della Manifestazione di così alta rilevanza Culturale.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sto l’alto valore culturale della proposta si invitano le SS. LL. a dare la massima diffusione all’iniziativa.             </w:t>
      </w:r>
    </w:p>
    <w:p>
      <w:pPr>
        <w:pStyle w:val="Normal"/>
        <w:ind w:left="450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50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DIRIGENTE</w:t>
      </w:r>
    </w:p>
    <w:p>
      <w:pPr>
        <w:pStyle w:val="Normal"/>
        <w:ind w:left="4500" w:hanging="0"/>
        <w:jc w:val="center"/>
        <w:rPr/>
      </w:pPr>
      <w:r>
        <w:rPr>
          <w:rFonts w:cs="Book Antiqua" w:ascii="Book Antiqua" w:hAnsi="Book Antiqua"/>
        </w:rPr>
        <w:t xml:space="preserve">f. to Sergio Scala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;Mistral" w:hAnsi="English111 Adagio BT;Mistral" w:cs="English111 Adagio BT;Mistral"/>
        <w:sz w:val="40"/>
        <w:szCs w:val="40"/>
      </w:rPr>
    </w:pPr>
    <w:r>
      <w:rPr>
        <w:rFonts w:cs="English111 Adagio BT;Mistral" w:ascii="English111 Adagio BT;Mistral" w:hAnsi="English111 Adagio BT;Mistral"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;Mistral" w:hAnsi="English111 Adagio BT;Mistral" w:cs="English111 Adagio BT;Mistral"/>
        <w:sz w:val="32"/>
        <w:szCs w:val="32"/>
      </w:rPr>
    </w:pPr>
    <w:r>
      <w:rPr>
        <w:rFonts w:cs="English111 Adagio BT;Mistral" w:ascii="English111 Adagio BT;Mistral" w:hAnsi="English111 Adagio BT;Mistral"/>
        <w:sz w:val="32"/>
        <w:szCs w:val="3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;Mistral" w:hAnsi="English111 Adagio BT;Mistral" w:cs="English111 Adagio BT;Mistral"/>
      </w:rPr>
    </w:pPr>
    <w:r>
      <w:rPr>
        <w:rFonts w:cs="English111 Adagio BT;Mistral" w:ascii="English111 Adagio BT;Mistral" w:hAnsi="English111 Adagio BT;Mistral"/>
      </w:rPr>
      <w:t>Direzione Generale per lo Studente, l’Integrazione, la Partecipazione e la Comunic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left" w:pos="7095" w:leader="none"/>
      </w:tabs>
      <w:jc w:val="center"/>
      <w:rPr>
        <w:rFonts w:ascii="English111 Adagio BT;Mistral" w:hAnsi="English111 Adagio BT;Mistral" w:cs="English111 Adagio BT;Mistral"/>
      </w:rPr>
    </w:pPr>
    <w:r>
      <w:rPr>
        <w:rFonts w:cs="English111 Adagio BT;Mistral" w:ascii="English111 Adagio BT;Mistral" w:hAnsi="English111 Adagio BT;Mistral"/>
      </w:rPr>
      <w:t xml:space="preserve">Ufficio </w:t>
    </w:r>
    <w:r>
      <w:rPr>
        <w:rFonts w:cs="Palatino Linotype" w:ascii="Palatino Linotype" w:hAnsi="Palatino Linotype"/>
      </w:rPr>
      <w:t>III</w:t>
    </w:r>
  </w:p>
  <w:p>
    <w:pPr>
      <w:pStyle w:val="Header"/>
      <w:rPr>
        <w:rFonts w:ascii="English111 Adagio BT;Mistral" w:hAnsi="English111 Adagio BT;Mistral" w:cs="English111 Adagio BT;Mistral"/>
      </w:rPr>
    </w:pPr>
    <w:r>
      <w:rPr>
        <w:rFonts w:cs="English111 Adagio BT;Mistral" w:ascii="English111 Adagio BT;Mistral" w:hAnsi="English111 Adagio BT;Mistr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26:00Z</dcterms:created>
  <dc:creator>corsiantonio</dc:creator>
  <dc:description/>
  <cp:keywords/>
  <dc:language>en-US</dc:language>
  <cp:lastModifiedBy>Nome utente</cp:lastModifiedBy>
  <cp:lastPrinted>2009-03-11T18:06:00Z</cp:lastPrinted>
  <dcterms:modified xsi:type="dcterms:W3CDTF">2009-03-19T18:26:00Z</dcterms:modified>
  <cp:revision>2</cp:revision>
  <dc:subject/>
  <dc:title>       </dc:title>
</cp:coreProperties>
</file>