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7587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68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4679950" cy="161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jc w:val="center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pacing w:val="50"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b/>
                <w:spacing w:val="50"/>
                <w:sz w:val="32"/>
                <w:szCs w:val="32"/>
              </w:rPr>
              <w:t>NOTE INFORMATIVE</w:t>
            </w:r>
          </w:p>
        </w:tc>
      </w:tr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pacing w:val="50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pacing w:val="5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sz w:val="21"/>
                <w:szCs w:val="21"/>
              </w:rPr>
              <w:t>In ambito al IV Salone Regionale della Formazione, del lavoro e delle scelte professionali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sz w:val="21"/>
                <w:szCs w:val="21"/>
              </w:rPr>
              <w:t>(Centro P.M.I. – Contrada S. Lorenzo – Atripalda – Av - 25, 26, 27 marzo 2009)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1"/>
                <w:szCs w:val="21"/>
              </w:rPr>
            </w:pPr>
            <w:r>
              <w:rPr>
                <w:rFonts w:cs="Lucida Sans Unicode" w:ascii="Lucida Sans Unicode" w:hAnsi="Lucida Sans Unicode"/>
                <w:sz w:val="21"/>
                <w:szCs w:val="21"/>
              </w:rPr>
              <w:t>è programmato un percorso formativo sui temi dei principali format Exporient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l percorso si sviluppa in tre giornate e ciascuna giornat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si conclude con la stesura del documento/racconto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che confluirà in una relazione final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da discutere/validare nella giornata conclusiva del Sal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e da presentare ufficialmente al MIUR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LA PARTECIPAZIONE AL PERCORSO FORMATIVO EXPOFORMA ’09 E’ DEBITAMENTE CERTIFICAT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E PUO’ ESSERE RICONOSCIUTA COME CREDITO PROFESSIONALE AI SENSI DELLE NORMATIVE VIGENTI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Per partecipare è necessario trasmettere la Scheda di prenotazione allegata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rFonts w:ascii="Lucida Sans Unicode" w:hAnsi="Lucida Sans Unicode" w:cs="Lucida Sans Unicode"/>
          <w:b/>
          <w:b/>
          <w:sz w:val="22"/>
          <w:szCs w:val="22"/>
        </w:rPr>
      </w:pPr>
      <w:r>
        <w:rPr>
          <w:rFonts w:cs="Lucida Sans Unicode" w:ascii="Lucida Sans Unicode" w:hAnsi="Lucida Sans Unicode"/>
          <w:b/>
          <w:sz w:val="22"/>
          <w:szCs w:val="22"/>
        </w:rPr>
        <w:t>PER INFORMAZIONI: 089.4825435 - 089.274616 – 348.5212610 – info@bimed.net</w:t>
      </w:r>
      <w:r>
        <w:br w:type="page"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7587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6825" cy="1314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4679950" cy="1612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8368"/>
      </w:tblGrid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IL PROGRAMMA 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MERCOLEDI’ 25 MARZO 2009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L’orientamento nelle azioni istituzionali e nei percorsi scolastici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RE 15.4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tervent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Rosa Grano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Dirigente USP Avellin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Speranzina Ferraro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D.G. per lo Studente, l’integrazione, la Partecipazione, la Comunic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Maurizio Piscitelli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USR Campa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Buone Prassi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 con relatori su Buone Prassi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GIOVEDI’ 26 MARZO 2009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Quali strategie per accrescere il valore dei titoli scolastici sul mercato del lavoro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RE 15.4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tervent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Anna Grimaldi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Responsabile dell’area Politiche per l’Orientamento dell’Isfol e del Centro Euroguidance Ita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Maurizio Piscitelli</w:t>
            </w: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USR Campa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 xml:space="preserve">Ernesto Pappalardo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Giornalista economi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Buone Prassi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 con relatori su Buone Prassi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>VENERDI’ 27 MARZO 2009</w:t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I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Diploma di Scuola secondaria Superiore e Diploma di Laurea: titoli spendibili in ambito ai Paesi della Comunità Europea: il quadro normativo nella mobilità nazionale e internazionale per la formazione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ORE 15.45</w:t>
            </w:r>
          </w:p>
        </w:tc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</w:rPr>
              <w:t>Interventi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Anna Grimaldi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Responsabile dell’area Politiche per l’Orientamento dell’Isfol e del Centro Euroguidance Ita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Fiore Ricciarelli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Ispettore Miu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 xml:space="preserve">Maria Grazia Nardiello,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Direttore Generale Post Secondaria Ministero Pubblica Istru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sz w:val="22"/>
                <w:szCs w:val="22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Maurizio Piscitelli</w:t>
            </w:r>
            <w:r>
              <w:rPr>
                <w:rFonts w:cs="Lucida Sans Unicode" w:ascii="Lucida Sans Unicode" w:hAnsi="Lucida Sans Unicode"/>
                <w:b/>
                <w:sz w:val="22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USR Campa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Andrea Iovino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 Direttore  Responsabile del Salone.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sectPr>
      <w:type w:val="nextPage"/>
      <w:pgSz w:w="11906" w:h="16838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03:00Z</dcterms:created>
  <dc:creator>Parascandolo</dc:creator>
  <dc:description/>
  <cp:keywords/>
  <dc:language>en-US</dc:language>
  <cp:lastModifiedBy>02</cp:lastModifiedBy>
  <cp:lastPrinted>2008-07-25T18:43:00Z</cp:lastPrinted>
  <dcterms:modified xsi:type="dcterms:W3CDTF">2009-02-28T11:29:00Z</dcterms:modified>
  <cp:revision>14</cp:revision>
  <dc:subject/>
  <dc:title> </dc:title>
</cp:coreProperties>
</file>