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elesiaFestival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Scuola e comunicazi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ArTelesiaFestival</w:t>
      </w:r>
      <w:r>
        <w:rPr>
          <w:rFonts w:cs="Arial" w:ascii="Arial" w:hAnsi="Arial"/>
        </w:rPr>
        <w:t>, nella sua articolata impostazione, mira ad una partecipazione attiva della Scuola, quale partner ed interlocutore privilegiato, per il suo ruolo fondamentale di attore della cultur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dopo il Festival ancora formazion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l progetto </w:t>
      </w:r>
      <w:r>
        <w:rPr>
          <w:rFonts w:cs="Arial" w:ascii="Arial" w:hAnsi="Arial"/>
          <w:i/>
        </w:rPr>
        <w:t>arTelesiaFestival</w:t>
      </w:r>
      <w:r>
        <w:rPr>
          <w:rFonts w:cs="Arial" w:ascii="Arial" w:hAnsi="Arial"/>
        </w:rPr>
        <w:t xml:space="preserve"> non si è esaurito con la tre giorni di fine agosto, ma proseguirà per l’intero anno con la diffusione dei cortometraggi pervenuti al concorso ‘</w:t>
      </w:r>
      <w:r>
        <w:rPr>
          <w:rFonts w:cs="Arial" w:ascii="Arial" w:hAnsi="Arial"/>
          <w:i/>
        </w:rPr>
        <w:t>Telesia in corto’</w:t>
      </w:r>
      <w:r>
        <w:rPr>
          <w:rFonts w:cs="Arial" w:ascii="Arial" w:hAnsi="Arial"/>
        </w:rPr>
        <w:t xml:space="preserve"> e realizzati dalle Scuole, negli istituti scolastici della Campania (una sorta di tour cinematografico che vedrà coinvolto lo staff e gli esperti di arTelesiaFestival) attraverso stage, proiezioni e momenti di formazion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oltre i corti pervenuti entreranno a far parte dell’archivio del Festival che potrà essere consultato dalle Scuole interessate previa comunicazione agli organizzator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) Telesia in corto Obiettivi specifici per le Scuole di ogni Ordine e Gra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vvicinare i ragazzi a forme più dirette ed innovative di espressione dell’interiorità e delle vicende uman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alorizzare il cortometraggio in quanto strumento cinematografico facilmente realizzabile e fruibile dalle nuove generazion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ncentivare nei giovani e giovanissimi l’interesse per la cinematografia “in breve”, per la rapidità e l’incisività dei messaggi di cui è portatr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ti finalisti Sezione Scuole di ogni ordine  e grad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ronos E.S.R.A Ecole Superieure de Realisation Audiovisuelle (Parigi - Francia)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strada Liceo Statale Polispecialistico 'Gandhi' (Casoria - Na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ttera dal carcere Istituto Scolastico 'Aldo Passoni' (Torino)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n dirlo a nessuno Scuola Secondaria di primo grado 'F. D'Assisi' (Modugno - Ba);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u sarai Istituto Comprensivo Montefalcone - (Montefalcone Val Fortore - Bn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ti vincitori Sezione Scuole di ogni ordine  e gra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ronos E.S.R.A Ecole Superieure de Realisation Audiovisuelle (Parigi - Francia);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u sarai Istituto Comprensivo Montefalcone - (Montefalcone Val Fortore - Bn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i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i/>
      <w:iCs/>
      <w:sz w:val="24"/>
      <w:szCs w:val="24"/>
    </w:rPr>
  </w:style>
  <w:style w:type="character" w:styleId="Titolo2Carattere">
    <w:name w:val="Titolo 2 Carattere"/>
    <w:basedOn w:val="Carpredefinitoparagrafo"/>
    <w:qFormat/>
    <w:rPr>
      <w:i/>
      <w:iCs/>
      <w:sz w:val="24"/>
      <w:szCs w:val="24"/>
    </w:rPr>
  </w:style>
  <w:style w:type="character" w:styleId="Titolo3Carattere">
    <w:name w:val="Titolo 3 Carattere"/>
    <w:basedOn w:val="Carpredefinitoparagrafo"/>
    <w:qFormat/>
    <w:rPr>
      <w:b/>
      <w:bCs/>
      <w:iCs/>
      <w:sz w:val="24"/>
      <w:szCs w:val="24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28:00Z</dcterms:created>
  <dc:creator>UWP</dc:creator>
  <dc:description/>
  <cp:keywords/>
  <dc:language>en-US</dc:language>
  <cp:lastModifiedBy>UWP</cp:lastModifiedBy>
  <dcterms:modified xsi:type="dcterms:W3CDTF">2009-04-15T07:28:00Z</dcterms:modified>
  <cp:revision>2</cp:revision>
  <dc:subject/>
  <dc:title/>
</cp:coreProperties>
</file>