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71"/>
      </w:tblGrid>
      <w:tr>
        <w:trPr/>
        <w:tc>
          <w:tcPr>
            <w:tcW w:w="48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7097/U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9 april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5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niziative di formazione e aggiornamento dipartimento FALICESCU – Ente Nazionale Assistenza Sordi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 allegato si trasmette alle SS.LL. la nota prot.n. 2957 del 9 aprile 2009 dell’Ente Nazionale per la Protezione e l’Assistenza dei Sordi contenente il calendario delle iniziative di formazione e aggiornamento organizzate dal Dipartimento FALICESCU per il II quadrimestre 2009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rattasi di iniziative destinate ai Dirigenti Scolastici, ai docenti curriculari e di sostegno delle  scuole di ogni ordine e grado che hanno in carico scolari sordi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SS.LL. sono pregate di dare ampia diffusione alla presente nota e agli allegati. 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F/to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45:00Z</dcterms:created>
  <dc:creator>GRAZIA</dc:creator>
  <dc:description/>
  <cp:keywords/>
  <dc:language>en-US</dc:language>
  <cp:lastModifiedBy>M.I.U.R.</cp:lastModifiedBy>
  <dcterms:modified xsi:type="dcterms:W3CDTF">2009-05-04T12:24:00Z</dcterms:modified>
  <cp:revision>5</cp:revision>
  <dc:subject/>
  <dc:title>GRAZIA</dc:title>
</cp:coreProperties>
</file>