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- N. 677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24 april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 Settimana Nazionale dell’Astronomia – a.s. 2008-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In allegato si trasmette alle SS.LL. la nota prot. n.3742/R.U./U dell’8 aprile 2009 del MIUR – Dipartimento per l’Istruzione - Direzione Generale per gli Ordinamenti con la quale viene diffusa l’iniziativa in oggetto intesa a promuovere tra i giovani la conoscenza del cielo e della ricerca astronomic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Si allega, inoltre, il programma della manifestazione mentre si fa rinvio  al sito del MIUR e a quelli indicati nella nota per tutte le altre informazioni sulle modalità di partecipazione da parte delle scuol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a presente nota.</w:t>
      </w:r>
    </w:p>
    <w:p>
      <w:pPr>
        <w:pStyle w:val="BodyText2"/>
        <w:spacing w:lineRule="auto" w:line="360"/>
        <w:rPr>
          <w:szCs w:val="28"/>
        </w:rPr>
      </w:pPr>
      <w:r>
        <w:rPr/>
        <w:t xml:space="preserve">          </w:t>
      </w:r>
      <w:r>
        <w:rPr/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26:00Z</dcterms:created>
  <dc:creator>GRAZIA</dc:creator>
  <dc:description/>
  <cp:keywords/>
  <dc:language>en-US</dc:language>
  <cp:lastModifiedBy>M.I.U.R.</cp:lastModifiedBy>
  <cp:lastPrinted>2009-04-24T12:58:00Z</cp:lastPrinted>
  <dcterms:modified xsi:type="dcterms:W3CDTF">2009-04-29T12:19:00Z</dcterms:modified>
  <cp:revision>149</cp:revision>
  <dc:subject/>
  <dc:title>GRAZIA</dc:title>
</cp:coreProperties>
</file>