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 - N. 633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6 april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ISIS “G.C. Glorios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tipaglia (S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attivitascolastiche@comune.campagna.sa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vegno Nazionale di teatro Educativo – Campagna 23/25 ottobre 2009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Si porta a conoscenza delle SS.LL. che l’I.S.I.S. “Gian Camillo Gloriosi” di Battipaglia, in collaborazione con il Comitato Organizzatore della 5^ Rassegna Nazionale di Teatro Educativo con sede a Campagna e con l’Assessorato all’Istruzione di tale Comune, ha programmato il 1° Convegno Nazionale di Teatro Educativo </w:t>
      </w:r>
      <w:r>
        <w:rPr>
          <w:b/>
          <w:i/>
          <w:szCs w:val="28"/>
        </w:rPr>
        <w:t>“Drama Education from Social Risk to the Arts”</w:t>
      </w:r>
      <w:r>
        <w:rPr>
          <w:szCs w:val="28"/>
        </w:rPr>
        <w:t xml:space="preserve"> che si terrà a Campagna dal 23 al 25 ottobre 2009.</w:t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In allegato si trasmettono il Bando e la Scheda di iscrizione da inviare, secondo le modalità del bando stesso, entro il 30 settembre 2009. </w:t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Le SS.LL. sono pregate di dare diffusione alla presente not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tivitascolastiche@comune.campagna.s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7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4-20T10:44:00Z</dcterms:modified>
  <cp:revision>5</cp:revision>
  <dc:subject/>
  <dc:title>GRAZIA</dc:title>
</cp:coreProperties>
</file>