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Ministero dell’Istruzione, dell’ Università e della Ricerca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UFF.8 – N. 6334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16 aprile 2009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Bando di concorso “Primavera dell’Europa”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firstLine="3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Si porta a conoscenza delle SS.LL. che il Ministero dell’Istruzione, dell’Università e della Ricerca e l’Unione Nazionale per la Lotta contro l’ Analfabetismo indicono il concorso “</w:t>
      </w:r>
      <w:r>
        <w:rPr>
          <w:b/>
          <w:sz w:val="28"/>
          <w:szCs w:val="28"/>
        </w:rPr>
        <w:t>Primavera dell’ Europa</w:t>
      </w:r>
      <w:r>
        <w:rPr>
          <w:sz w:val="28"/>
          <w:szCs w:val="28"/>
        </w:rPr>
        <w:t xml:space="preserve">”, rivolto a tutte le scuole primarie e alle scuole secondarie di I e II grado con lo scopo di stimolare il coinvolgimento delle studentesse e degli studenti in un processo creativo di interpretazione, rielaborazione e riflessione. </w:t>
      </w:r>
    </w:p>
    <w:p>
      <w:pPr>
        <w:pStyle w:val="Normal"/>
        <w:spacing w:lineRule="auto" w:line="360"/>
        <w:ind w:left="357" w:firstLine="351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Il concorso, di cui si allega il Bando, verterà sui concetti fondamentali della convivenza civile a livello nazionale e comunitario, nonché sul rapporto genitori-figli in riferimento alle responsabilità educative degli adulti sia come insegnanti che genitori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Data la rilevanza dell’iniziativa si pregano le SS.LL. di darne massima diffusione. </w:t>
      </w:r>
    </w:p>
    <w:p>
      <w:pPr>
        <w:pStyle w:val="BodyText2"/>
        <w:spacing w:lineRule="auto" w:line="360"/>
        <w:rPr>
          <w:szCs w:val="28"/>
        </w:rPr>
      </w:pPr>
      <w:r>
        <w:rPr/>
        <w:t xml:space="preserve">               </w:t>
      </w:r>
      <w:r>
        <w:rPr/>
        <w:t>L’occasione  è gradita per porgere i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Il Direttore Generale</w:t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F/to      Alberto Bottino </w:t>
      </w:r>
      <w:bookmarkStart w:id="0" w:name="_PictureBullets"/>
      <w:bookmarkEnd w:id="0"/>
    </w:p>
    <w:sectPr>
      <w:footerReference w:type="default" r:id="rId3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28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05:00Z</dcterms:created>
  <dc:creator>GRAZIA</dc:creator>
  <dc:description/>
  <cp:keywords/>
  <dc:language>en-US</dc:language>
  <cp:lastModifiedBy>M.I.U.R.</cp:lastModifiedBy>
  <cp:lastPrinted>2008-04-18T12:31:00Z</cp:lastPrinted>
  <dcterms:modified xsi:type="dcterms:W3CDTF">2009-04-20T10:34:00Z</dcterms:modified>
  <cp:revision>5</cp:revision>
  <dc:subject/>
  <dc:title>GRAZIA</dc:title>
</cp:coreProperties>
</file>