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71"/>
      </w:tblGrid>
      <w:tr>
        <w:trPr/>
        <w:tc>
          <w:tcPr>
            <w:tcW w:w="48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6254/U</w:t>
            </w:r>
          </w:p>
        </w:tc>
        <w:tc>
          <w:tcPr>
            <w:tcW w:w="47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5 aprile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769"/>
      </w:tblGrid>
      <w:tr>
        <w:trPr/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gli Istituti di Istruzione Superiore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 Indirizzo Professionale per i Servizi Alberghieri e Ristorazion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corso “Secondino Freda”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allegato si trasmette alle SS.LL. la nota AOODGOS n.2069 del 4 marzo 2009 del MIUR – Dipartimento per l’Istruzione – Direzione Generale per gli Ordinamenti relativa al concorso in oggetto rivolto agli insegnanti tecnico-pratici dell’indirizzo professionale </w:t>
      </w:r>
      <w:r>
        <w:rPr>
          <w:b/>
          <w:sz w:val="28"/>
          <w:szCs w:val="28"/>
        </w:rPr>
        <w:t>“Operatore ai Servizi di Cucina”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 trasmette anche il bando e si ricorda che la domanda di partecipazione va inoltrata entro il 30 giugno 2009 secondo le modalità previste dal bando stesso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8"/>
          <w:szCs w:val="28"/>
        </w:rPr>
        <w:t>Le SS.LL. sono pregate di dare ampia diffusione alla presente nota.</w:t>
      </w:r>
      <w:r>
        <w:rPr>
          <w:sz w:val="24"/>
        </w:rPr>
        <w:t xml:space="preserve"> </w:t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F/to 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55:00Z</dcterms:created>
  <dc:creator>GRAZIA</dc:creator>
  <dc:description/>
  <cp:keywords/>
  <dc:language>en-US</dc:language>
  <cp:lastModifiedBy>M.I.U.R.</cp:lastModifiedBy>
  <dcterms:modified xsi:type="dcterms:W3CDTF">2009-04-17T12:44:00Z</dcterms:modified>
  <cp:revision>107</cp:revision>
  <dc:subject/>
  <dc:title>GRAZIA</dc:title>
</cp:coreProperties>
</file>