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 - n. 6252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15 april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Primarie – Secondarie di 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 degli istituti Comprensiv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“Pinocchio: una storia da ascoltare, vedere e raccontare”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porta a conoscenza delle SS.LL. che il Ministero dell’Istruzione, dell’Università e della Ricerca, in collaborazione con la Rai- Radio Televisione Italiana e la Fondazione Nazionale Carlo Collodi, hanno stipulato in data 16 marzo 2009 un protocollo di intesa per avviare attività comuni rivolte agli studenti delle scuole di ogni ordine e grado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n attuazione di tale Protocollo è stato bandito per l’a.s. 2008-09 il concorso </w:t>
      </w:r>
      <w:r>
        <w:rPr>
          <w:b/>
          <w:i/>
          <w:sz w:val="28"/>
          <w:szCs w:val="28"/>
        </w:rPr>
        <w:t>“Pinocchio: una storia da ascoltare, vedere raccontare”</w:t>
      </w:r>
      <w:r>
        <w:rPr>
          <w:sz w:val="28"/>
          <w:szCs w:val="28"/>
        </w:rPr>
        <w:t xml:space="preserve">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ncorso si rivolge alle scuole primarie e secondarie di I grado ed intende stimolare il coinvolgimento delle studentesse e degli studenti in un processo creativo di interpretazione, rielaborazione e riflessione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 singoli, i gruppi o le classi partecipanti dovranno creare un elaborato  realizzato con ogni mezzo espressivo che verrà ritenuto idoneo anche in relazione all’età degli alunni: disegno, tema scritto, articolo di giornale, video, rappresentazioni teatrali e qualsiasi altro tipo di espressione artistica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li elaborati dovranno essere inviati, secondo le modalità del bvando allegato, entro il </w:t>
      </w:r>
      <w:r>
        <w:rPr>
          <w:b/>
          <w:sz w:val="28"/>
          <w:szCs w:val="28"/>
        </w:rPr>
        <w:t>10 giugno 2009</w:t>
      </w:r>
      <w:r>
        <w:rPr>
          <w:sz w:val="28"/>
          <w:szCs w:val="28"/>
        </w:rPr>
        <w:t xml:space="preserve">. </w:t>
      </w:r>
    </w:p>
    <w:p>
      <w:pPr>
        <w:pStyle w:val="BodyText2"/>
        <w:spacing w:lineRule="auto" w:line="36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Le SS.LL. sono pregate di dare diffusione alla presente nota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>L’occasione  è gradita per porgere i più cordiali salu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11:00Z</dcterms:created>
  <dc:creator>GRAZIA</dc:creator>
  <dc:description/>
  <cp:keywords/>
  <dc:language>en-US</dc:language>
  <cp:lastModifiedBy>M.I.U.R.</cp:lastModifiedBy>
  <cp:lastPrinted>2009-04-15T11:11:00Z</cp:lastPrinted>
  <dcterms:modified xsi:type="dcterms:W3CDTF">2009-04-17T12:24:00Z</dcterms:modified>
  <cp:revision>6</cp:revision>
  <dc:subject/>
  <dc:title>GRAZIA</dc:title>
</cp:coreProperties>
</file>