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N. 603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7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degli Istituti Comprensiv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 Rassegna Musicale  di San marco dei Cavoti (BN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In allegato si trasmettono alle SS.LL.  il Bando e il Regolamento per la partecipazione alla X Rassegna Musicale indetta dal’I.C. di San Marco dei Cavoti (BN).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Le SS.LL. sono pregate di dare diffusione alla presente not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5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4-08T12:42:00Z</dcterms:modified>
  <cp:revision>5</cp:revision>
  <dc:subject/>
  <dc:title>GRAZIA</dc:title>
</cp:coreProperties>
</file>