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. AOODRCA.UFF.8 – N. 5635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0 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IoStudio iOstello - Un viaggio a cinque sensi”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Stile"/>
        <w:ind w:left="14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 informano le SS.LL. che il Ministero dell' Istruzione, dell'Università e della Ricerca intende promuovere, nell'ambito dell'iniziativa "IoStudio - La Carta dello Studente", in collaborazione con l'Associazione Italiana Ostelli della Gioventù, il concorso dal titolo </w:t>
      </w:r>
      <w:r>
        <w:rPr>
          <w:rFonts w:cs="Times New Roman" w:ascii="Times New Roman" w:hAnsi="Times New Roman"/>
          <w:b/>
          <w:i/>
          <w:sz w:val="28"/>
          <w:szCs w:val="28"/>
        </w:rPr>
        <w:t>"IoStudio iOstell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Un viaggio a cinque sensi",</w:t>
      </w:r>
      <w:r>
        <w:rPr>
          <w:rFonts w:cs="Times New Roman" w:ascii="Times New Roman" w:hAnsi="Times New Roman"/>
          <w:sz w:val="28"/>
          <w:szCs w:val="28"/>
        </w:rPr>
        <w:t xml:space="preserve"> volto ad incentivare la partecipazione degli studenti al progetto nonché ad incoraggiarne la vivacità e creatività. </w:t>
      </w:r>
    </w:p>
    <w:p>
      <w:pPr>
        <w:pStyle w:val="Stile"/>
        <w:ind w:left="14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 una società globale come quella attuale "il viaggio" è inteso non solo come strumento di svago, ma soprattutto come mezzo per conoscere, imparare, studiare e crescere. In questa dimensione, e coerentemente al protocollo d'intesa firmato con 1'AIG - Associazione Italiana Ostelli della Gioventù, il MIUR intende incentivare e incoraggiare lo studio attraverso i viaggi. </w:t>
      </w:r>
    </w:p>
    <w:p>
      <w:pPr>
        <w:pStyle w:val="Stile"/>
        <w:ind w:left="9" w:right="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'obiettivo prioritario del concorso è stimolare la creatività dei giovani in relazione al concetto esteso di viaggio che deve essere vissuto come un'esperienza completa e consapevole da parte dei ragazzi. </w:t>
      </w:r>
    </w:p>
    <w:p>
      <w:pPr>
        <w:pStyle w:val="Stile"/>
        <w:ind w:left="9" w:right="5" w:firstLine="70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"Io Studio iOstello"</w:t>
      </w:r>
      <w:r>
        <w:rPr>
          <w:rFonts w:cs="Times New Roman" w:ascii="Times New Roman" w:hAnsi="Times New Roman"/>
          <w:sz w:val="28"/>
          <w:szCs w:val="28"/>
        </w:rPr>
        <w:t xml:space="preserve"> mira a promuovere una riflessione sulle emozioni, sulle sensazioni e soprattutto sulle esperienze, descrivendo attraverso le immagini i ricordi e gli insegnamenti acquisiti durante il viaggio. </w:t>
      </w:r>
    </w:p>
    <w:p>
      <w:pPr>
        <w:pStyle w:val="Stile"/>
        <w:ind w:right="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el ricordare che la data di scadenza per l’invio del materiale richiesto è fissata al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 maggio 2009</w:t>
      </w:r>
      <w:r>
        <w:rPr>
          <w:rFonts w:cs="Times New Roman" w:ascii="Times New Roman" w:hAnsi="Times New Roman"/>
          <w:sz w:val="28"/>
          <w:szCs w:val="28"/>
        </w:rPr>
        <w:t xml:space="preserve">, si rimanda al Regolamento allegato per ulteriori informazioni. </w:t>
      </w:r>
    </w:p>
    <w:p>
      <w:pPr>
        <w:pStyle w:val="Stile"/>
        <w:ind w:right="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 pregano leSS.LL. di diffondere la presente nota ai docenti e agli alunni. 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F/to      Alberto Bottino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9-04-02T13:54:00Z</dcterms:modified>
  <cp:revision>112</cp:revision>
  <dc:subject/>
  <dc:title>GRAZIA</dc:title>
</cp:coreProperties>
</file>