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5634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0 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atali e paritar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.p.c. A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oncorso Meravigliosa/Mente Matematica –Premio Michele Mennitto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n allegato si trasmette alle S.LL. il bando del concorso in epigrafe riservato agli studenti frequentanti l’ultima classe delle scuole di istruzione secondaria superiore statali e paritari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l Concorso è bandito dal Liceo “Garofano” di Capua e mira alla valorizzazione delle eccellenze della scuo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La data di scadenza per la presentazione della domanda di iscrizione allegata al bando, è fissata al </w:t>
      </w:r>
      <w:r>
        <w:rPr>
          <w:b/>
          <w:sz w:val="24"/>
          <w:u w:val="single"/>
        </w:rPr>
        <w:t>18 aprile 2009</w:t>
      </w:r>
      <w:r>
        <w:rPr>
          <w:sz w:val="24"/>
        </w:rPr>
        <w:t>, secondo le modalità contenute nel regolament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Le SS.LL. sono pregate di dare ampia diffusione dell’iniziativa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9-04-02T13:38:00Z</dcterms:modified>
  <cp:revision>107</cp:revision>
  <dc:subject/>
  <dc:title>GRAZIA</dc:title>
</cp:coreProperties>
</file>