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4771"/>
      </w:tblGrid>
      <w:tr>
        <w:trPr/>
        <w:tc>
          <w:tcPr>
            <w:tcW w:w="48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.UFF.8 – N. 5633/U</w:t>
            </w:r>
          </w:p>
        </w:tc>
        <w:tc>
          <w:tcPr>
            <w:tcW w:w="477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30 marzo 200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64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oro Sedi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e.p.c. Prof. Maurizio Vich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sidente Società Italiana di Statistic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ita de' Crescenzi, 2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86 Rom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sz w:val="28"/>
                  <w:szCs w:val="28"/>
                </w:rPr>
                <w:t>sis@capsur.it</w:t>
              </w:r>
            </w:hyperlink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924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remi SIS 2008-2009 per la didattica della statistica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Si porta a conoscenza delle SS.LL. che la Società Italiana di Statistica (SIS), istituzione scientifica senza fine di lucro, costituita nel 1939 e da allora eretta in ente morale ha bandito un concorso per tre premi per la migliore attività realizzata da una classe o da un gruppo di classi.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I </w:t>
      </w:r>
      <w:r>
        <w:rPr>
          <w:b/>
          <w:bCs/>
          <w:i/>
          <w:sz w:val="28"/>
          <w:szCs w:val="28"/>
        </w:rPr>
        <w:t>“Premi SIS 2008-2009 per la didattica della statistica”</w:t>
      </w:r>
      <w:r>
        <w:rPr>
          <w:sz w:val="28"/>
          <w:szCs w:val="28"/>
        </w:rPr>
        <w:t xml:space="preserve">, di </w:t>
      </w:r>
      <w:r>
        <w:rPr>
          <w:b/>
          <w:sz w:val="28"/>
          <w:szCs w:val="28"/>
        </w:rPr>
        <w:t>euro 1.000 ciascuno</w:t>
      </w:r>
      <w:r>
        <w:rPr>
          <w:sz w:val="28"/>
          <w:szCs w:val="28"/>
        </w:rPr>
        <w:t>, sono dedicati alla realizzazione di una indagine, un report o un video/ inchiesta sul tema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“Che cosa significa per te la scuola? Chiedi ai tuoi compagni di Istituto le loro opinioni ed aspettative. Il metodo scientifico galileiano di osservazione analisi e sperimentazione, fondamento della statistica, offre uno strumento alla didattica per risolvere questo problema conoscitivo"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 xml:space="preserve">Al concorso possono partecipare gli alunni delle scuole di ogni ordine e grado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Si allegano alla presente il  bando, il regolamento e la domanda di partecipazione al premio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a stessa documentazione è presente anche nel sito della Società:</w:t>
      </w:r>
    </w:p>
    <w:p>
      <w:pPr>
        <w:pStyle w:val="Normal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sis-statistica.it/index.php?area=main&amp;module=contents&amp;contentid=223</w:t>
        </w:r>
      </w:hyperlink>
      <w:r>
        <w:rPr>
          <w:sz w:val="28"/>
          <w:szCs w:val="28"/>
        </w:rPr>
        <w:t>.</w:t>
      </w:r>
      <w:r>
        <w:rPr/>
        <w:t xml:space="preserve">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>Le SS.LL. sono pregate di dare ampia diffusione  alla presente nota all’interno delle scuole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ab/>
        <w:t xml:space="preserve"> </w:t>
        <w:tab/>
        <w:tab/>
        <w:tab/>
        <w:tab/>
        <w:tab/>
        <w:t xml:space="preserve">                  Il Direttore General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F/to     Alberto Bottino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2240" w:h="15840"/>
      <w:pgMar w:left="1134" w:right="1134" w:gutter="0" w:header="0" w:top="72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is@capsur.it" TargetMode="External"/><Relationship Id="rId4" Type="http://schemas.openxmlformats.org/officeDocument/2006/relationships/hyperlink" Target="http://www.sis-statistica.it/index.php?area=main&amp;module=contents&amp;contentid=223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7:55:00Z</dcterms:created>
  <dc:creator>GRAZIA</dc:creator>
  <dc:description/>
  <cp:keywords/>
  <dc:language>en-US</dc:language>
  <cp:lastModifiedBy>M.I.U.R.</cp:lastModifiedBy>
  <dcterms:modified xsi:type="dcterms:W3CDTF">2009-04-02T13:19:00Z</dcterms:modified>
  <cp:revision>109</cp:revision>
  <dc:subject/>
  <dc:title>GRAZIA</dc:title>
</cp:coreProperties>
</file>