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71"/>
      </w:tblGrid>
      <w:tr>
        <w:trPr/>
        <w:tc>
          <w:tcPr>
            <w:tcW w:w="48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5311/U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7 marz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754"/>
      </w:tblGrid>
      <w:tr>
        <w:trPr/>
        <w:tc>
          <w:tcPr>
            <w:tcW w:w="48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stituti di Istruzione Secondaria di II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^ Edizione del Concorso Nazionale di Poesia e Disegno dedicato a P. Giovanni Semeria, Servo degli orfani.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/>
        <w:t xml:space="preserve">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informano le SS.LL. che anche quest’anno l’I.T.C. “G. Galilei”  di Sparanise (CE)  bandisce la quindicesima edizione del  Concorso Nazionale di Poesia e Disegno “Padre G. Semeria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riservato ai giovani studenti ed ai docenti della scuola secondaria superiore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Il concorso si avvale della Medaglia del Presidente della Repubblica, dei patrocini della città di Sparanise (Caserta), dell’Amministrazione Provinciale di Caserta, della Regione Campania, dell’Ufficio Scolastico Regionale e della Presidenza del Consiglio dei Ministri. 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 xml:space="preserve">Trattasi di un concorso che, nato nella scuola e per la scuola con l’intento di incoraggiare tra i giovani la pratica della poesia e del disegno, quali strumenti espressivi e comunicativi per eccellenza, è stato successivamente trasformato in evento nazionale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partecipazione al Concorso è gratuita ed è riservata a tutti gli studenti iscritti alle scuole secondarie di secondo grado i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Sono ammessi a partecipare, fuori concorso, anche i docenti che vedranno pubblicati, in un’antologia, i loro testi opportunamente selezionati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Nell’allegare il bando di concorso, si invitano le SS.LL. a diffondere la nota nelle rispettive scuole.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8:03:00Z</dcterms:created>
  <dc:creator>GRAZIA</dc:creator>
  <dc:description/>
  <cp:keywords/>
  <dc:language>en-US</dc:language>
  <cp:lastModifiedBy>M.I.U.R.</cp:lastModifiedBy>
  <dcterms:modified xsi:type="dcterms:W3CDTF">2009-04-01T11:40:00Z</dcterms:modified>
  <cp:revision>6</cp:revision>
  <dc:subject/>
  <dc:title>GRAZIA</dc:title>
</cp:coreProperties>
</file>